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A Nr XXIII/178/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28 czerwca 2013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  <w:color w:val="000000"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budżetu gminy Lipka na 2013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000000"/>
          <w:sz w:val="22"/>
          <w:szCs w:val="22"/>
          <w:highlight w:val="red"/>
        </w:rPr>
      </w:pPr>
      <w:r>
        <w:rPr>
          <w:color w:val="000000"/>
          <w:sz w:val="22"/>
          <w:szCs w:val="22"/>
          <w:highlight w:val="red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 i 9 lit. i oraz pkt 10 ustawy z dnia 8 marca 1990 r. </w:t>
        <w:br/>
        <w:t xml:space="preserve">o samorządzie gminnym (Dz. U. z 2013 r., poz. 594), art. 211, 212, 214, 215, 235-237, 258 i 264 ust. 3 ustawy z dnia 27 sierpnia 2009 r. o finansach publicznych (Dz. U. Nr 157, poz. 1240 ze zm.) Rada Gminy uchwala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1.</w:t>
      </w:r>
      <w:r>
        <w:rPr>
          <w:color w:val="000000"/>
          <w:sz w:val="21"/>
          <w:szCs w:val="21"/>
        </w:rPr>
        <w:t xml:space="preserve"> W uchwale Nr XIX/142/12 Rady Gminy Lipka z dnia 21 grudnia 2012 r. w sprawie budżetu gminy Lipka na 2013 rok zmienionej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/13 Wójta Gminy Lipka z dnia 31 stycznia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6/13 Wójta Gminy Lipka z dnia 15 lutego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X/157/13 Rady Gminy Lipka z dnia 28 lutego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/165/13 Rady Gminy Lipka z dnia 13 marca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2/13 Wójta Gminy Lipka z dnia 28 marca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7/13 Wójta Gminy Lipka z dnia 24 kwietnia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9/13 Wójta Gminy Lipka z dnia 30 kwietnia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Uchwałą Nr XXII/175/13 Rady Gminy Lipka z dnia 21 maja 2013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2/13 Wójta Gminy Lipka z dnia 19 czerwca 2013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1 uchwały budżetowej zwiększa się planowane dochody o kwotę </w:t>
        <w:tab/>
        <w:t>4.500,00 zł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dokonuje się zmian w załączniku Nr 1 do uchwały budżetowej – zgodnie z załącznikiem Nr 1 do niniejszej uchwały. Po wprowadzonych zmianach w § 1 ust. 1 uchwały budżetowej otrzymuje brzmienie: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Ustala się łączną kwotę dochodów budżetu na 2013 rok w wysokości</w:t>
        <w:tab/>
        <w:t>18.935.551,06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284" w:hanging="142"/>
        <w:jc w:val="both"/>
        <w:rPr/>
      </w:pPr>
      <w:r>
        <w:rPr>
          <w:color w:val="000000"/>
          <w:sz w:val="21"/>
          <w:szCs w:val="21"/>
        </w:rPr>
        <w:t>dochody bieżące w wysokości</w:t>
        <w:tab/>
        <w:t>17.360.261,06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ind w:left="284" w:hanging="142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1.575.290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2 uchwały budżetowej zmniejsza się planowane wydatki o kwotę </w:t>
        <w:tab/>
        <w:t>54.143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dokonuje się zmian w załączniku Nr 2 do uchwały budżetowej – zgodnie z załącznikiem Nr 2 do niniejszej uchwały. Po wprowadzonych zmianach § 2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Ustala się łączną kwotę wydatków budżetu na 2013 rok w wysokości</w:t>
        <w:tab/>
        <w:t>18.868.374,06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16.785.393,06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majątkowe w wysokości</w:t>
        <w:tab/>
        <w:t>2.082.981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3 uchwały budżetowej zwiększa się nadwyżkę o kwotę </w:t>
        <w:tab/>
        <w:t>54.143,00 zł</w:t>
        <w:br/>
        <w:t xml:space="preserve">i ustala się kwotę nadwyżki budżetu w wysokości </w:t>
        <w:tab/>
        <w:t>67.177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tórą przeznacza się na spłatę zaciągniętych zobowiązań z tytułu kredytów i pożyczek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Zmniejsza się łączną kwotę planowanych przychodów o kwotę</w:t>
        <w:tab/>
        <w:t>58.643,00 zł</w:t>
        <w:br/>
        <w:t>oraz dokonuje się zmian w załączniku Nr 3 – zgodnie z załącznikiem Nr 3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 xml:space="preserve">Po wprowadzonych zmianach łączna kwota planowanych przychodów wynosi </w:t>
        <w:tab/>
        <w:t>643.723,00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6 uchwały budżetowej zmienia się plan wydatków majątkowych i załącznik Nr 7 do uchwały budżetowej otrzymuje brzmienie według załącznika Nr 4 do niniejszej uchwały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§ 9 uchwały budżetowej zmniejsza się limit zobowiązań z tytułu zaciąganych kredytów </w:t>
        <w:br/>
        <w:t>i pożyczek o kwotę 58.643,00 zł. Po wprowadzonych zmianach § 9 uchwały budżetowej otrzymuje brzmienie: Ustala się limit zobowiązań z tytułu zaciąganych kredytów i pożyczek w kwocie 559.357 zł, w tym na pokrycie występującego w ciągu roku przejściowego deficytu budżetu Gminy w kwocie 500.000,00 zł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jc w:val="both"/>
        <w:rPr/>
      </w:pPr>
      <w:r>
        <w:rPr>
          <w:color w:val="000000"/>
          <w:sz w:val="21"/>
          <w:szCs w:val="21"/>
        </w:rPr>
        <w:br/>
      </w: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sectPr>
      <w:type w:val="nextPage"/>
      <w:pgSz w:w="11906" w:h="16820"/>
      <w:pgMar w:left="1985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1:00Z</dcterms:created>
  <dc:creator>Barbara Józefko</dc:creator>
  <dc:description/>
  <cp:keywords/>
  <dc:language>en-US</dc:language>
  <cp:lastModifiedBy>Barbara.J</cp:lastModifiedBy>
  <cp:lastPrinted>2013-02-15T13:35:00Z</cp:lastPrinted>
  <dcterms:modified xsi:type="dcterms:W3CDTF">2013-07-01T09:56:00Z</dcterms:modified>
  <cp:revision>11</cp:revision>
  <dc:subject/>
  <dc:title> </dc:title>
</cp:coreProperties>
</file>