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300/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LIPK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11 sierpnia 2010 r.</w:t>
      </w:r>
    </w:p>
    <w:p>
      <w:pPr>
        <w:pStyle w:val="Defaul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budżetu gminy Lipka na 2010 rok</w:t>
      </w:r>
    </w:p>
    <w:p>
      <w:pPr>
        <w:pStyle w:val="Default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6"/>
        <w:spacing w:lineRule="auto" w:line="312" w:before="0" w:after="0"/>
        <w:ind w:firstLine="425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 xml:space="preserve">o samorządzie gminnym (t. j. Dz. U. z 2001 r., Nr 142, poz. 1591 ze zm.), art. 211, 212, 214, 215, 222, 235-237, 239, 258 i 264 ust. 3 ustawy z dnia 27 sierpnia 2009 r. o finansach publicznych (Dz. U. Nr 157, poz. 1240 ze zm.) oraz art. 166, 184 ust. 1 pkt 10 ustawy z dnia 30 czerwca 2005 r. o finansach publicznych (Dz. U. Nr 249, poz. 2104 ze zm.) w związku z art. 121 ust. 4-5 ustawy z dnia 27 sierpnia 2009 r. przepisy wprowadzające ustawę o finansach publicznych (Dz. U. Nr 157, poz. 1241 ze zm.) Rada Gminy uchwala co następuje: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1.</w:t>
      </w:r>
      <w:r>
        <w:rPr>
          <w:sz w:val="21"/>
          <w:szCs w:val="21"/>
        </w:rPr>
        <w:t xml:space="preserve"> 1. W uchwale Nr XXX/248/10 Rady Gminy Lipka z dnia 26 stycznia 2010 r. w sprawie budżetu gminy Lipka na 2010 rok zmienionej: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Uchwałą Nr XXXI/267/10 Rady Gminy Lipka z dnia 25 lutego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8/10 Wójta Gminy Lipka z dnia 9 marc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14/10 Wójta Gminy Lipka z dnia 31 marc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Uchwałą Nr XXXII/281/10 Rady Gminy Lipka z dnia 16 kwietni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15/10 Wójta Gminy Lipka z dnia 12 maj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17/10 Wójta Gminy Lipka z dnia 27 maj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24/10 Wójta Gminy Lipka z dnia 16 czerwc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Uchwałą Nr XXXIII/294/10 Rady Gminy Lipka z dnia 29 czerwc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27/10 Wójta Gminy Lipka z dnia 30 czerwca 2010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arządzeniem Nr 28/10 Wójta Gminy Lipka z dnia 29 lipca 2010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1 uchwały budżetowej zwiększa się planowane dochody o kwotę</w:t>
        <w:tab/>
        <w:t>950.577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9072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oraz dokonuje się zmian w załączniku Nr 1 do uchwały budżetowej – zgodnie z załącznikiem Nr 1 </w:t>
        <w:br/>
        <w:t>do niniejszej uchwały. Po dokonanych zmianach planowane dochody wynoszą</w:t>
        <w:tab/>
        <w:t>17.145.555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większa się planowane wydatki o kwotę </w:t>
        <w:tab/>
        <w:t>1.863.788 zł</w:t>
        <w:br/>
        <w:t xml:space="preserve">oraz dokonuje się zmian w załączniku Nr 2 do uchwały budżetowej – zgodnie z załącznikiem Nr 2 </w:t>
        <w:br/>
        <w:t>do niniejszej uchwały. Po dokonanych zmianach planowane wydatki wynoszą</w:t>
        <w:tab/>
        <w:t>23.041.286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9072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§ 3 uchwały budżetowej zwiększa się planowany deficyt budżetu o kwotę</w:t>
        <w:tab/>
        <w:t>913.211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4 uchwały budżetowej zwiększa się kwotę planowanych przychodów o kwotę</w:t>
        <w:tab/>
        <w:t>913.211 zł</w:t>
      </w:r>
    </w:p>
    <w:p>
      <w:pPr>
        <w:pStyle w:val="Default"/>
        <w:tabs>
          <w:tab w:val="clear" w:pos="720"/>
          <w:tab w:val="left" w:pos="142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3 do niniejszej uchwały – zmieniającym załącznik Nr 3 do uchwały budżetowej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mienia się treść załącznika Nr 5 do uchwały budżetowej – zgodnie z załącznikiem Nr 4 </w:t>
        <w:br/>
        <w:t>do niniejszej uchwały</w:t>
      </w:r>
    </w:p>
    <w:p>
      <w:pPr>
        <w:pStyle w:val="Default"/>
        <w:tabs>
          <w:tab w:val="clear" w:pos="720"/>
          <w:tab w:val="left" w:pos="142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mienia się treść załącznika Nr 7 do uchwały budżetowej – zgodnie z załącznikiem Nr 5 </w:t>
        <w:br/>
        <w:t>do niniejszej uchwały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mienia się treść załącznika Nr 8 do uchwały budżetowej – zgodnie z załącznikiem Nr 6 </w:t>
        <w:br/>
        <w:t>do niniejszej uchwały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mienia się treść załącznika Nr 9 do uchwały budżetowej – zgodnie z załącznikiem Nr 7 </w:t>
        <w:br/>
        <w:t>do niniejszej uchwały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right" w:pos="9072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1 uchwały budżetowej zwiększa się limit zobowiązań z tytułu zaciągania kredytów </w:t>
        <w:br/>
        <w:t>i pożyczek o kwotę</w:t>
        <w:tab/>
        <w:t>913.211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2</w:t>
      </w:r>
      <w:r>
        <w:rPr>
          <w:color w:val="000000"/>
          <w:sz w:val="21"/>
          <w:szCs w:val="21"/>
        </w:rPr>
        <w:t>. Po wprowadzonych zmianach w uchwale budżetowej:</w:t>
      </w:r>
    </w:p>
    <w:p>
      <w:pPr>
        <w:pStyle w:val="Default"/>
        <w:tabs>
          <w:tab w:val="clear" w:pos="720"/>
          <w:tab w:val="right" w:pos="9072" w:leader="none"/>
        </w:tabs>
        <w:spacing w:lineRule="auto" w:line="312"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Ustala się łączną kwotę dochodów budżetu na 2010 rok w wysokości</w:t>
        <w:tab/>
        <w:t>17.145.555 zł</w:t>
      </w:r>
    </w:p>
    <w:p>
      <w:pPr>
        <w:pStyle w:val="Default"/>
        <w:tabs>
          <w:tab w:val="clear" w:pos="720"/>
          <w:tab w:val="left" w:pos="142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426" w:leader="none"/>
          <w:tab w:val="right" w:pos="9072" w:leader="none"/>
        </w:tabs>
        <w:spacing w:lineRule="auto" w:line="312"/>
        <w:ind w:left="284" w:hanging="142"/>
        <w:jc w:val="both"/>
        <w:rPr/>
      </w:pPr>
      <w:r>
        <w:rPr>
          <w:color w:val="000000"/>
          <w:sz w:val="21"/>
          <w:szCs w:val="21"/>
        </w:rPr>
        <w:t>dochody bieżące w wysokości</w:t>
        <w:tab/>
        <w:t>14.534.781 z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9072" w:leader="none"/>
        </w:tabs>
        <w:spacing w:lineRule="auto" w:line="312"/>
        <w:ind w:left="284" w:hanging="142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2.610.774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Dochody, o których mowa w ust. 1 obejmują w szczególności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426" w:leader="none"/>
          <w:tab w:val="right" w:pos="9072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 xml:space="preserve">środki na finansowanie wydatków na realizację programów i projektów ze środków budżetu UE, EFTA i innych środków ze źródeł zagranicznych niepodlegających zwrotowi </w:t>
        <w:br/>
        <w:t>w wysokości</w:t>
        <w:tab/>
        <w:t>880.449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/>
      </w:pPr>
      <w:r>
        <w:rPr>
          <w:color w:val="000000"/>
          <w:sz w:val="21"/>
          <w:szCs w:val="21"/>
        </w:rPr>
        <w:t>3. Ustala się łączną kwotę wydatków budżetu na 2010 rok w wysokości</w:t>
        <w:tab/>
        <w:t>23.041.286 zł</w:t>
      </w:r>
    </w:p>
    <w:p>
      <w:pPr>
        <w:pStyle w:val="Default"/>
        <w:tabs>
          <w:tab w:val="clear" w:pos="720"/>
          <w:tab w:val="left" w:pos="142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26" w:leader="none"/>
          <w:tab w:val="right" w:pos="9072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15.449.803 zł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right" w:pos="9072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  <w:tab/>
        <w:t>7.591.483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/>
      </w:pPr>
      <w:r>
        <w:rPr>
          <w:color w:val="000000"/>
          <w:sz w:val="21"/>
          <w:szCs w:val="21"/>
        </w:rPr>
        <w:t>4. Deficyt budżetu w wysokości</w:t>
        <w:tab/>
        <w:t>5.895.731 zł</w:t>
        <w:br/>
        <w:t>zostanie sfinansowany przychodami z tytułu kredytów i pożyczek oraz wolnych środków.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/>
      </w:pPr>
      <w:r>
        <w:rPr>
          <w:color w:val="000000"/>
          <w:sz w:val="21"/>
          <w:szCs w:val="21"/>
        </w:rPr>
        <w:t>5. Określa się łączną kwotę planowanych przychodów w wysokości</w:t>
        <w:tab/>
        <w:t>7.235.307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łączną kwotę planowanych rozchodów w wysokości</w:t>
        <w:tab/>
        <w:t>1.339.576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/>
      </w:pPr>
      <w:r>
        <w:rPr>
          <w:color w:val="000000"/>
          <w:sz w:val="21"/>
          <w:szCs w:val="21"/>
        </w:rPr>
        <w:t>7. Ustala się limit zobowiązań z tytułu zaciąganych kredytów i pożyczek w kwocie</w:t>
        <w:tab/>
        <w:t>7.213.400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tym na pokrycie występującego w ciągu roku przejściowego deficytu budżetu Gminy </w:t>
        <w:br/>
        <w:t xml:space="preserve">w kwocie </w:t>
        <w:tab/>
        <w:t>500.000 zł</w:t>
      </w:r>
    </w:p>
    <w:p>
      <w:pPr>
        <w:pStyle w:val="Default"/>
        <w:tabs>
          <w:tab w:val="clear" w:pos="720"/>
          <w:tab w:val="left" w:pos="426" w:leader="none"/>
          <w:tab w:val="right" w:pos="9072" w:leader="none"/>
        </w:tabs>
        <w:spacing w:lineRule="auto" w:line="312" w:before="12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Tworzy się rezerwy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9072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>ogólną w wysokości</w:t>
        <w:tab/>
        <w:t>78.32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9072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>celowe w wysokości</w:t>
        <w:tab/>
        <w:t>761.45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zwiększenie funduszu płac</w:t>
        <w:tab/>
        <w:t>113.20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fundusz nagród dla nauczycieli z okazji DEN</w:t>
        <w:tab/>
        <w:t>37.25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realizację zadań własnych z zakresu zarządzania kryzysowego</w:t>
        <w:tab/>
        <w:t>2.00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wydatki inwestycyjne w miejscowościach Gminy Lipka</w:t>
        <w:tab/>
        <w:t>15.00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/>
      </w:pPr>
      <w:r>
        <w:rPr>
          <w:color w:val="000000"/>
          <w:sz w:val="21"/>
          <w:szCs w:val="21"/>
        </w:rPr>
        <w:t>na realizację zadań inwestycyjnych wspólnie z Powiatem</w:t>
        <w:tab/>
        <w:t>10.000 zł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right" w:pos="9072" w:leader="none"/>
        </w:tabs>
        <w:ind w:left="709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poręczenia udzielane przez Wójta</w:t>
        <w:tab/>
        <w:t>584.0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3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4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00:00Z</dcterms:created>
  <dc:creator>JM</dc:creator>
  <dc:description/>
  <cp:keywords/>
  <dc:language>en-US</dc:language>
  <cp:lastModifiedBy>X</cp:lastModifiedBy>
  <cp:lastPrinted>2010-04-13T17:01:00Z</cp:lastPrinted>
  <dcterms:modified xsi:type="dcterms:W3CDTF">2010-08-12T06:37:00Z</dcterms:modified>
  <cp:revision>11</cp:revision>
  <dc:subject/>
  <dc:title> </dc:title>
</cp:coreProperties>
</file>