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2</w:t>
      </w:r>
    </w:p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do Zarządzenia Nr 52/11</w:t>
      </w:r>
    </w:p>
    <w:p>
      <w:pPr>
        <w:pStyle w:val="Heading"/>
        <w:ind w:left="360" w:hanging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Wójta Gminy Lipka</w:t>
      </w:r>
    </w:p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 dnia 30 listopada 2011 r.</w:t>
      </w:r>
    </w:p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BJAŚNIENI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ZYJĘTYCH WARTOŚCI WPF GMINY LIPKA 2011-2025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List"/>
        <w:tabs>
          <w:tab w:val="clear" w:pos="7920"/>
        </w:tabs>
        <w:suppressAutoHyphens w:val="false"/>
        <w:spacing w:lineRule="auto" w:line="312"/>
        <w:rPr>
          <w:rFonts w:cs="Times New Roman"/>
          <w:b/>
          <w:b/>
          <w:szCs w:val="20"/>
          <w:u w:val="single"/>
          <w:lang w:eastAsia="pl-PL"/>
        </w:rPr>
      </w:pPr>
      <w:r>
        <w:rPr>
          <w:rFonts w:cs="Times New Roman"/>
          <w:b/>
          <w:szCs w:val="20"/>
          <w:u w:val="single"/>
          <w:lang w:eastAsia="pl-PL"/>
        </w:rPr>
        <w:t>A. OPIS ZMIAN WPROWADZONYCH NINIEJSZYM ZARZĄDZENIEM</w:t>
      </w:r>
    </w:p>
    <w:p>
      <w:pPr>
        <w:pStyle w:val="List"/>
        <w:tabs>
          <w:tab w:val="clear" w:pos="7920"/>
        </w:tabs>
        <w:suppressAutoHyphens w:val="false"/>
        <w:spacing w:lineRule="auto" w:line="312"/>
        <w:rPr>
          <w:rFonts w:cs="Times New Roman"/>
          <w:b/>
          <w:b/>
          <w:color w:val="FF0000"/>
          <w:szCs w:val="20"/>
          <w:u w:val="single"/>
          <w:lang w:eastAsia="pl-PL"/>
        </w:rPr>
      </w:pPr>
      <w:r>
        <w:rPr>
          <w:rFonts w:cs="Times New Roman"/>
          <w:b/>
          <w:color w:val="FF0000"/>
          <w:szCs w:val="20"/>
          <w:u w:val="single"/>
          <w:lang w:eastAsia="pl-PL"/>
        </w:rPr>
      </w:r>
    </w:p>
    <w:p>
      <w:pPr>
        <w:pStyle w:val="Heading1"/>
        <w:spacing w:lineRule="auto" w:line="312"/>
        <w:jc w:val="left"/>
        <w:rPr>
          <w:sz w:val="18"/>
          <w:szCs w:val="18"/>
        </w:rPr>
      </w:pPr>
      <w:r>
        <w:rPr>
          <w:sz w:val="18"/>
          <w:szCs w:val="18"/>
        </w:rPr>
        <w:t>I. DOCHODY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</w:rPr>
        <w:t>Przy planowaniu zmian dochodów na 2011 rok wzięto pod uwagę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datkowe wpływy w ramach gospodarki mieszkaniami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ę o dotacji na bieżące funkcjonowanie tut. ośrodka pomocy społecznej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y z tytułu zwrotu nienależnie pobranych świadczeń rodzinnych oraz odsetek z tym związanych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w kolejnych latach prognozy finansowej skalkulowano w oparciu o dane historyczne i przewidywany wzrost wpływów z tytułu dochodów bieżących w porównaniu do przyjętych wartości w 2011 roku.</w:t>
      </w:r>
    </w:p>
    <w:p>
      <w:pPr>
        <w:pStyle w:val="List"/>
        <w:tabs>
          <w:tab w:val="clear" w:pos="7920"/>
        </w:tabs>
        <w:suppressAutoHyphens w:val="false"/>
        <w:spacing w:lineRule="auto" w:line="312"/>
        <w:rPr>
          <w:rFonts w:ascii="Verdana" w:hAnsi="Verdana" w:cs="Times New Roman"/>
          <w:color w:val="FF0000"/>
          <w:sz w:val="20"/>
          <w:lang w:eastAsia="pl-PL"/>
        </w:rPr>
      </w:pPr>
      <w:r>
        <w:rPr>
          <w:rFonts w:cs="Times New Roman"/>
          <w:color w:val="FF0000"/>
          <w:sz w:val="20"/>
          <w:lang w:eastAsia="pl-PL"/>
        </w:rPr>
      </w:r>
    </w:p>
    <w:p>
      <w:pPr>
        <w:pStyle w:val="Heading1"/>
        <w:spacing w:lineRule="auto" w:line="312"/>
        <w:jc w:val="left"/>
        <w:rPr>
          <w:sz w:val="18"/>
          <w:szCs w:val="18"/>
        </w:rPr>
      </w:pPr>
      <w:r>
        <w:rPr>
          <w:sz w:val="18"/>
          <w:szCs w:val="18"/>
        </w:rPr>
        <w:t>II. WYDATKI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</w:rPr>
        <w:t>Przy planowaniu zmian wydatków wzięto pod uwagę:</w:t>
      </w:r>
    </w:p>
    <w:p>
      <w:pPr>
        <w:pStyle w:val="List"/>
        <w:numPr>
          <w:ilvl w:val="0"/>
          <w:numId w:val="4"/>
        </w:numPr>
        <w:tabs>
          <w:tab w:val="clear" w:pos="7920"/>
          <w:tab w:val="left" w:pos="720" w:leader="none"/>
        </w:tabs>
        <w:suppressAutoHyphens w:val="false"/>
        <w:spacing w:lineRule="auto" w:line="312"/>
        <w:ind w:left="714" w:hanging="357"/>
        <w:rPr/>
      </w:pPr>
      <w:r>
        <w:rPr/>
        <w:t>zwrot nienależnie pobranych przez świadczeniobiorców świadczeń rodzinnych</w:t>
      </w:r>
    </w:p>
    <w:p>
      <w:pPr>
        <w:pStyle w:val="List"/>
        <w:numPr>
          <w:ilvl w:val="0"/>
          <w:numId w:val="4"/>
        </w:numPr>
        <w:tabs>
          <w:tab w:val="clear" w:pos="7920"/>
          <w:tab w:val="left" w:pos="720" w:leader="none"/>
        </w:tabs>
        <w:suppressAutoHyphens w:val="false"/>
        <w:spacing w:lineRule="auto" w:line="312"/>
        <w:ind w:left="714" w:hanging="357"/>
        <w:rPr/>
      </w:pPr>
      <w:r>
        <w:rPr/>
        <w:t>zabezpieczenie środków na przygotowanie pomieszczenia warsztatowego i pomieszczeń zakładu komunalnego, który będzie funkcjonował od 2012 roku</w:t>
      </w:r>
    </w:p>
    <w:p>
      <w:pPr>
        <w:pStyle w:val="List"/>
        <w:numPr>
          <w:ilvl w:val="0"/>
          <w:numId w:val="4"/>
        </w:numPr>
        <w:tabs>
          <w:tab w:val="clear" w:pos="7920"/>
          <w:tab w:val="left" w:pos="720" w:leader="none"/>
        </w:tabs>
        <w:suppressAutoHyphens w:val="false"/>
        <w:spacing w:lineRule="auto" w:line="312"/>
        <w:ind w:left="714" w:hanging="357"/>
        <w:rPr/>
      </w:pPr>
      <w:r>
        <w:rPr/>
        <w:t>zmniejszenie kwot rezerw celowych;</w:t>
      </w:r>
    </w:p>
    <w:p>
      <w:pPr>
        <w:pStyle w:val="List"/>
        <w:numPr>
          <w:ilvl w:val="0"/>
          <w:numId w:val="4"/>
        </w:numPr>
        <w:tabs>
          <w:tab w:val="clear" w:pos="7920"/>
          <w:tab w:val="left" w:pos="720" w:leader="none"/>
        </w:tabs>
        <w:suppressAutoHyphens w:val="false"/>
        <w:spacing w:lineRule="auto" w:line="312"/>
        <w:ind w:left="714" w:hanging="357"/>
        <w:rPr/>
      </w:pPr>
      <w:r>
        <w:rPr/>
        <w:t>zmniejszenie dotacji celowej dla GOK Lipka na zadanie „Remont i wyposażenie obiektów instytucji kultury na terenie gminy Lipka” – kwota dofinansowania 25 % do kosztów kwalifikowanych zadania, wartość inwestycji mniejsza po przetargu.</w:t>
      </w:r>
    </w:p>
    <w:p>
      <w:pPr>
        <w:pStyle w:val="Normal"/>
        <w:spacing w:lineRule="auto" w:line="312"/>
        <w:jc w:val="both"/>
        <w:rPr/>
      </w:pPr>
      <w:r>
        <w:rPr>
          <w:rFonts w:cs="Verdana" w:ascii="Verdana" w:hAnsi="Verdana"/>
          <w:sz w:val="20"/>
        </w:rPr>
        <w:t xml:space="preserve">Wydatki w kolejnych latach prognozy finansowej skalkulowano w oparciu o dane historyczne i przewidywane możliwe oszczędności w zakresie wydatków bieżących w porównaniu do przyjętych wartości w 2011 roku i wykonanych wydatkach w latach ubiegłych. </w:t>
      </w:r>
      <w:r>
        <w:rPr>
          <w:rFonts w:cs="Verdana" w:ascii="Verdana" w:hAnsi="Verdana"/>
          <w:sz w:val="20"/>
          <w:szCs w:val="20"/>
        </w:rPr>
        <w:t>Przy dokonywaniu zmian wydatków majątkowych uwzględniono ewentualne wydatki majątkowe, które będzie można sfinansować z nadwyżki dochodów bieżących nad wydatkami bieżącymi.</w:t>
      </w:r>
    </w:p>
    <w:p>
      <w:pPr>
        <w:pStyle w:val="List"/>
        <w:tabs>
          <w:tab w:val="clear" w:pos="7920"/>
        </w:tabs>
        <w:suppressAutoHyphens w:val="false"/>
        <w:spacing w:lineRule="auto" w:line="312"/>
        <w:rPr>
          <w:rFonts w:ascii="Verdana" w:hAnsi="Verdana" w:cs="Times New Roman"/>
          <w:color w:val="FF0000"/>
          <w:sz w:val="20"/>
          <w:szCs w:val="20"/>
          <w:lang w:eastAsia="pl-PL"/>
        </w:rPr>
      </w:pPr>
      <w:r>
        <w:rPr>
          <w:rFonts w:cs="Times New Roman"/>
          <w:color w:val="FF0000"/>
          <w:sz w:val="20"/>
          <w:szCs w:val="20"/>
          <w:lang w:eastAsia="pl-PL"/>
        </w:rPr>
      </w:r>
    </w:p>
    <w:p>
      <w:pPr>
        <w:pStyle w:val="Heading1"/>
        <w:spacing w:lineRule="auto" w:line="312"/>
        <w:jc w:val="left"/>
        <w:rPr>
          <w:sz w:val="18"/>
          <w:szCs w:val="18"/>
        </w:rPr>
      </w:pPr>
      <w:r>
        <w:rPr>
          <w:sz w:val="18"/>
          <w:szCs w:val="18"/>
        </w:rPr>
        <w:t>III. PRZYCHODY I ROZCHODY BUDŻETU</w:t>
      </w:r>
    </w:p>
    <w:p>
      <w:pPr>
        <w:pStyle w:val="List"/>
        <w:tabs>
          <w:tab w:val="clear" w:pos="7920"/>
        </w:tabs>
        <w:suppressAutoHyphens w:val="false"/>
        <w:spacing w:lineRule="auto" w:line="312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Zmniejszono deficyt oraz kwotę długu na koniec roku 2011 oraz dokonano zmian kwoty długu w następnych latach w związku ze ww. zmianami. </w:t>
      </w:r>
    </w:p>
    <w:p>
      <w:pPr>
        <w:pStyle w:val="List"/>
        <w:tabs>
          <w:tab w:val="clear" w:pos="7920"/>
        </w:tabs>
        <w:suppressAutoHyphens w:val="false"/>
        <w:spacing w:lineRule="auto" w:line="312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b/>
          <w:b/>
          <w:szCs w:val="20"/>
          <w:u w:val="single"/>
          <w:lang w:eastAsia="pl-PL"/>
        </w:rPr>
      </w:pPr>
      <w:r>
        <w:rPr>
          <w:rFonts w:cs="Times New Roman"/>
          <w:b/>
          <w:szCs w:val="20"/>
          <w:u w:val="single"/>
          <w:lang w:eastAsia="pl-PL"/>
        </w:rPr>
        <w:t>B. OBJAŚNIENIA PRZYJĘTYCH WARTOŚCI PO WPROWADZONYCH ZMIANACH</w:t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b/>
          <w:b/>
          <w:sz w:val="24"/>
          <w:szCs w:val="20"/>
          <w:u w:val="single"/>
          <w:lang w:eastAsia="pl-PL"/>
        </w:rPr>
      </w:pPr>
      <w:r>
        <w:rPr>
          <w:rFonts w:cs="Times New Roman"/>
          <w:b/>
          <w:sz w:val="24"/>
          <w:szCs w:val="20"/>
          <w:u w:val="single"/>
          <w:lang w:eastAsia="pl-PL"/>
        </w:rPr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lang w:eastAsia="pl-PL"/>
        </w:rPr>
      </w:pPr>
      <w:r>
        <w:rPr>
          <w:rFonts w:cs="Times New Roman"/>
          <w:lang w:eastAsia="pl-PL"/>
        </w:rPr>
        <w:t>Wartości przyjęte do opracowania Wieloletnie Prognozy Finansowej Gminy Lipka na lata 2011 – 2025 zostały ustalone w następujący sposób:</w:t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Heading1"/>
        <w:jc w:val="left"/>
        <w:rPr/>
      </w:pPr>
      <w:r>
        <w:rPr>
          <w:sz w:val="18"/>
          <w:szCs w:val="18"/>
        </w:rPr>
        <w:t>I. DOCHOD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Przy planowaniu dochodów na 2011 rok wzięto pod uwagę:</w:t>
      </w:r>
    </w:p>
    <w:p>
      <w:pPr>
        <w:pStyle w:val="Normal"/>
        <w:numPr>
          <w:ilvl w:val="0"/>
          <w:numId w:val="6"/>
        </w:numPr>
        <w:spacing w:lineRule="auto" w:line="312"/>
        <w:ind w:left="714" w:hanging="357"/>
        <w:jc w:val="both"/>
        <w:rPr/>
      </w:pPr>
      <w:r>
        <w:rPr>
          <w:rFonts w:cs="Verdana" w:ascii="Verdana" w:hAnsi="Verdana"/>
          <w:sz w:val="20"/>
        </w:rPr>
        <w:t>Informacje z Ministerstwa Finansów – w zakresie subwencji ogólnej dla gmin oraz udziału gminy w podatku dochodowym od osób fizycznych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>,</w:t>
      </w:r>
    </w:p>
    <w:p>
      <w:pPr>
        <w:pStyle w:val="Normal"/>
        <w:numPr>
          <w:ilvl w:val="0"/>
          <w:numId w:val="6"/>
        </w:numPr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e z Wielkopolskiego Urzędu Wojewódzkiego – w zakresie dotacji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>,</w:t>
      </w:r>
    </w:p>
    <w:p>
      <w:pPr>
        <w:pStyle w:val="Normal"/>
        <w:numPr>
          <w:ilvl w:val="0"/>
          <w:numId w:val="6"/>
        </w:numPr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e z Krajowego Biura Wyborczego – w zakresie dotacji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4"/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ielkość udziału gminy we wpływach z podatku dochodowego od osób fizycznych </w:t>
        <w:br/>
        <w:t xml:space="preserve">w 2011 roku wynosić będzie 37,12 %, natomiast udziały gmin we wpływach z podatku dochodowego od osób prawnych wynosić będą 6,71%. </w:t>
      </w:r>
    </w:p>
    <w:p>
      <w:pPr>
        <w:pStyle w:val="Normal"/>
        <w:numPr>
          <w:ilvl w:val="0"/>
          <w:numId w:val="5"/>
        </w:numPr>
        <w:spacing w:lineRule="auto" w:line="312"/>
        <w:ind w:left="714" w:hanging="357"/>
        <w:jc w:val="both"/>
        <w:rPr/>
      </w:pPr>
      <w:r>
        <w:rPr>
          <w:rFonts w:cs="Verdana" w:ascii="Verdana" w:hAnsi="Verdana"/>
          <w:sz w:val="20"/>
        </w:rPr>
        <w:t>stawki podatku rolnego na podstawie ogłoszonej średniej ceny skupu żyta za okres pierwszych trzech kwartałów 2010 roku w wysokości 37,64 zł za 1 q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5"/>
      </w:r>
      <w:r>
        <w:rPr>
          <w:rFonts w:cs="Verdana" w:ascii="Verdana" w:hAnsi="Verdana"/>
          <w:sz w:val="20"/>
        </w:rPr>
        <w:t>,</w:t>
      </w:r>
    </w:p>
    <w:p>
      <w:pPr>
        <w:pStyle w:val="Normal"/>
        <w:numPr>
          <w:ilvl w:val="0"/>
          <w:numId w:val="5"/>
        </w:numPr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wki podatku leśnego na podstawie ogłoszonej średnią ceną sprzedaży drewna za pierwsze trzy kwartały 2010 roku na 154,65 zł za 1 m</w:t>
      </w:r>
      <w:r>
        <w:rPr>
          <w:rFonts w:cs="Verdana" w:ascii="Verdana" w:hAnsi="Verdana"/>
          <w:sz w:val="20"/>
          <w:vertAlign w:val="superscript"/>
        </w:rPr>
        <w:t xml:space="preserve">3 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6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Uchwałę Nr XXXVI/320/10 z dnia 29 października 2010 r. w sprawie podatku od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ę Nr XXXVI/321/10  z dnia 29 października 2010 r. w sprawie ustalenia wysokości rocznej stawki podatku od środków transpor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Dochody </w:t>
      </w:r>
      <w:r>
        <w:rPr>
          <w:rFonts w:cs="Verdana" w:ascii="Verdana" w:hAnsi="Verdana"/>
          <w:sz w:val="20"/>
        </w:rPr>
        <w:t>z tytułu dzierżawy polnych obwodów łowieckich ustalone zostały na podstawie ustawy z dnia 13 października 1995 r. Prawo łowieckie i analizy dotychczasowych wpł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odpłatności za usługi cmentarne skalkulowano na podstawie Uchwały XIV/111/08 z dnia 14 marca 2008 r. ustalającej ceny za ww.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najmu i dzierżawy składników majątkowych Gminy skalkulowano w oparciu o aktualne obowiązujące stawki czynszu z uwzględnieniem Uchwały Nr XXXVI/319/10 Rady Gminy Lipka z dnia 29 października 2010 r. w sprawie ustalenia stawki czynszu za najem lokali użytkowych należących do zasobu Gminy Lip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ind w:left="71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tytułu sprzedaży nieruchomości skalkulowano na podstawie przewidywanej sprzedaży mienia komunalnego w roku 2011, tj.: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rFonts w:cs="Verdana" w:ascii="Verdana" w:hAnsi="Verdana"/>
          <w:sz w:val="20"/>
        </w:rPr>
        <w:t>Lokale:</w:t>
      </w:r>
    </w:p>
    <w:p>
      <w:pPr>
        <w:pStyle w:val="Normal"/>
        <w:numPr>
          <w:ilvl w:val="2"/>
          <w:numId w:val="2"/>
        </w:numPr>
        <w:spacing w:lineRule="auto" w:line="3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lokale mieszkalne – Potulice 10, działka 337</w:t>
      </w:r>
    </w:p>
    <w:p>
      <w:pPr>
        <w:pStyle w:val="Normal"/>
        <w:numPr>
          <w:ilvl w:val="2"/>
          <w:numId w:val="2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2 lokale mieszkalny – Trudna 41 – działka 181/2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unty:</w:t>
      </w:r>
    </w:p>
    <w:p>
      <w:pPr>
        <w:pStyle w:val="Normal"/>
        <w:numPr>
          <w:ilvl w:val="2"/>
          <w:numId w:val="2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szCs w:val="20"/>
        </w:rPr>
        <w:t>Lipce, ul. Ogrodowa – 3 działki – użytkowane przez nauczycieli: 203/2; 203/15; 203/16</w:t>
      </w:r>
    </w:p>
    <w:p>
      <w:pPr>
        <w:pStyle w:val="Normal"/>
        <w:numPr>
          <w:ilvl w:val="2"/>
          <w:numId w:val="2"/>
        </w:numPr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w Lipce ul. Gajowa – 3 działki pod działalność związaną z ochroną zdrowia: 236/4; 236/5; 236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tytułu opłat za korzystanie z zezwoleń na sprzedaż alkoholu obliczono na podstawie wydanych zezwoleń na sprzedaż napojów alkohol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tytułu opłaty od posiadania psów skalkulowano na podstawie Uchwały Nr XXXVI/322/10 Rady Gminy Lipka z dnia 29 października 2010 r. w sprawie wprowadzenia ww. opłaty.</w:t>
      </w:r>
    </w:p>
    <w:p>
      <w:pPr>
        <w:pStyle w:val="Normal"/>
        <w:spacing w:lineRule="auto" w:line="312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ółem dochody na 2011 rok zostały skalkulowane na podstawie wykonania na 31.12.2010 r., aktualne stany przypisów i deklaracji w podatkach lokalnych oraz stopień ściągalności poszczególnych należności.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Verdana" w:ascii="Verdana" w:hAnsi="Verdana"/>
          <w:sz w:val="20"/>
        </w:rPr>
        <w:t>W kolejnych latach Wieloletniej Prognozy Finansowej przyjęto, że dochody bieżące będą wzrastały w porównaniu do roku poprzedniego o</w:t>
      </w:r>
      <w:r>
        <w:rPr/>
        <w:t>: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95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,8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miast dochody majątkowe zaplanowano przyjmując, że dochody ze sprzedaż majątku będą w 2012 i 2013 roku na porównywalnym poziomie jak w 2011 roku, natomiast w latach kolejnych na poziomie 10.000 zł rocznie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>II. WYDAT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Przy planowaniu wydatków na 2011 rok wzięto pod uwag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prognozowany średnioroczny wskaźnik cen towarów i usług konsumpcyjnych wynosi 102,3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składka na Fundusz Pracy planowana jest w wysokości 2,45% podstawy wymiaru </w:t>
      </w:r>
      <w:r>
        <w:rPr>
          <w:rFonts w:cs="Verdana" w:ascii="Verdana" w:hAnsi="Verdana"/>
          <w:sz w:val="20"/>
          <w:szCs w:val="20"/>
        </w:rPr>
        <w:t>składki na ubezpieczenia społecz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nauczycieli – zgodnie z ustawą Karta Nauczyciela i planami organizacyjnymi szkół od 01.09.2010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imalne wynagrodzenie za pracę od 01.01.2011 roku w wysokości 1.386 z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wydatki inwestycyjne wynikające ze złożonych wniosków przyjętych przez Zebrania Wiejskie w ramach Funduszu Sołeckiego.</w:t>
      </w:r>
    </w:p>
    <w:p>
      <w:pPr>
        <w:pStyle w:val="Normal"/>
        <w:spacing w:lineRule="auto" w:line="360" w:before="120" w:after="120"/>
        <w:jc w:val="both"/>
        <w:rPr/>
      </w:pPr>
      <w:r>
        <w:rPr/>
        <w:t>W kolejnych latach Wieloletniej Prognozy Finansowej przyjęto, że wydatki bieżące będą wzrastały w porównaniu do roku poprzedniego o:</w:t>
      </w:r>
    </w:p>
    <w:tbl>
      <w:tblPr>
        <w:tblW w:w="97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75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8,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Przyjęto również, że wydatki na wynagrodzenia i składki od nich naliczane (tj. wydatki planowane w paragrafach: 401; 404; 410; 411; 412; 413 – tylko dot. wynagrodzeń; 417) będą wzrastały w porównaniu do roku poprzedniego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omiast wydatki związane z funkcjonowaniem organów jednostki samorządu terytorialnego, na które składają się wydatki (wszystkie wydatki bieżące wraz z wynagrodzeniami i pochodnymi od nich) finansowane jako zadania własne </w:t>
        <w:br/>
        <w:t>w dziale 750 będą miały następującą tendencję wzrostową  w stosunku do roku poprzedniego o:</w:t>
      </w:r>
    </w:p>
    <w:tbl>
      <w:tblPr>
        <w:tblW w:w="97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75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4,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datki na funkcjonowanie organów JST planowane w 2012 roku, są zakładane mniejsze o 14,05 % w stosunku do planowanych w 2011 roku. Wynika to z faktu podjęcia Uchwały Nr VIII/73/11 Rady Gminy Lipka z dnia 26 września 2011 r. w sprawie utworzenia jednostki budżetowej, tj. Zakładu Gospodarki Komunalnej Lipka (ZGK Lipka) od dnia </w:t>
        <w:br/>
        <w:t xml:space="preserve">1 stycznia 2012 r. Do 31 grudnia 2011 r. sprawy komunalne prowadzone są przez referat komunalny w Urzędzie Gminy, więc koszty oraz wydatki funkcjonowania tego referatu ujmowane są w dziale 750 „Administracja publiczna”. Od 2012 roku koszty i wydatki związane z funkcjonowaniem ZGK Lipka będą ujmowane w dziale 900 „Gospodarka komunalna”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y planowaniu wydatków majątkowych uwzględniono zawarte umowy, których płatności przypadają na kolejne lata budżetowe oraz ewentualne wydatki majątkowe, które będzie można sfinansować z nadwyżki dochodów bieżących nad wydatkami bieżącym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>III. PRZYCHODY I ROZCHODY BUDŻETU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określaniu wartości przychodów i rozchodów budżetu przyjęto już zawarte umowy na kredyty i pożyczki oraz planowane do zaciągnięcia zobowiązania kredytowe niezbędne do zachowania płynności finansowej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5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pismo ST3/4820/26/2010 z dnia 12.10.2010 r., pismo ST3/4820/2/2011 z dnia 11.02.2011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pismo FB.I-3.3010-18/10 z dn. 21.10.2010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pismo DPL 3101-21/10 z dn. 5.10.2010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Komunikat Prezesa Głównego Urzędu Statystycznego z dnia 19 października 2010 r. w sprawie średniej ceny skupu żyta za okres pierwszych trzech kwartałów 2010 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Komunikat Prezesa Głównego Urzędu Statystycznego z dnia 20 października 2010 r. w sprawie średniej ceny sprzedaży drewna, obliczonej według średniej ceny drewna uzyskanej przez nadleśnictwa za pierwsze trzy kwartały 2010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right" w:pos="7920" w:leader="none"/>
      </w:tabs>
      <w:suppressAutoHyphens w:val="true"/>
      <w:spacing w:lineRule="auto" w:line="360" w:before="0" w:after="0"/>
      <w:jc w:val="both"/>
    </w:pPr>
    <w:rPr>
      <w:rFonts w:ascii="Verdana" w:hAnsi="Verdan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Verdana" w:hAnsi="Verdana" w:cs="Verdan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29:00Z</dcterms:created>
  <dc:creator>JM</dc:creator>
  <dc:description/>
  <cp:keywords/>
  <dc:language>en-US</dc:language>
  <cp:lastModifiedBy>X</cp:lastModifiedBy>
  <cp:lastPrinted>2010-11-15T18:01:00Z</cp:lastPrinted>
  <dcterms:modified xsi:type="dcterms:W3CDTF">2011-12-01T08:58:00Z</dcterms:modified>
  <cp:revision>11</cp:revision>
  <dc:subject/>
  <dc:title>OBJAŚNIENIA DO PROJEKTU BUDŻETU GMINY NA ROK 2005</dc:title>
</cp:coreProperties>
</file>