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ARZĄDZENIE NR 28/12</w:t>
      </w:r>
    </w:p>
    <w:p>
      <w:pPr>
        <w:pStyle w:val="Normal"/>
        <w:jc w:val="center"/>
        <w:rPr/>
      </w:pPr>
      <w:r>
        <w:rPr>
          <w:b/>
        </w:rPr>
        <w:t>WÓJTA GMINY LIPKA</w:t>
      </w:r>
    </w:p>
    <w:p>
      <w:pPr>
        <w:pStyle w:val="Normal"/>
        <w:jc w:val="center"/>
        <w:rPr>
          <w:sz w:val="28"/>
        </w:rPr>
      </w:pPr>
      <w:r>
        <w:rPr>
          <w:b/>
        </w:rPr>
        <w:t>z dnia 21 czerwca 2012 r.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Defaul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budżetu gminy Lipka na 2012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lineRule="auto" w:line="288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30 ust. 2 pkt 4 ustawy z dnia 8 marca 1990 r. o samorządzie gminnym (Dz. U. </w:t>
        <w:br/>
        <w:t xml:space="preserve">z 2001 r., Nr 142, poz. 1591 ze zm.) oraz art. 222 ust. 4, art. 257 i art. 258 ust. 1 ustawy z dnia </w:t>
        <w:br/>
        <w:t xml:space="preserve">27 sierpnia 2009 r. o finansach publicznych (Dz. U. Nr 157, poz. 1240 ze zm.) zarządzam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W uchwale Nr XI/89/12 Rady Gminy Lipka z dnia 22 grudnia 2011 r. w sprawie budżetu gminy Lipka na 2012 rok zmienionej: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I/102/12 Rady Gminy Lipka z dnia 30 stycznia 2012 roku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2 Wójta Gminy Lipka z dnia 9 lutego 2012 roku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1/12 Wójta Gminy Lipka z dnia 28 lutego 2012 roku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II/112/12 Rady Gminy Lipka z dnia 20 marca 2012 roku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9/12 Wójta Gminy Lipka z dnia 23 kwietnia 2012 roku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16/12 Rady Gminy Lipka z dnia 25 maja 2012 roku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planowane dochody o kwotę</w:t>
        <w:tab/>
        <w:t>7.800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planowane wydatki o kwotę</w:t>
        <w:tab/>
        <w:t>7.800 zł</w:t>
        <w:br/>
        <w:t>oraz dokonuje się zmian w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kwotę dotacji celowych na realizację zadań administracji rządowej i innych zadań zleconych ustawami o kwotę</w:t>
        <w:tab/>
        <w:t>7.800 zł</w:t>
        <w:br/>
        <w:t>zgodnie z załącznikiem Nr 3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kwotę wydatków na realizację zadań z zakresu administracji rządowej i innych zadań zleconych ustawami o kwotę</w:t>
        <w:tab/>
        <w:t>7.800 zł</w:t>
        <w:br/>
        <w:t>zgodnie z załącznikiem Nr 4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Rozwiązuje się rezerwę: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709" w:leader="none"/>
          <w:tab w:val="right" w:pos="8789" w:leader="none"/>
        </w:tabs>
        <w:spacing w:lineRule="auto" w:line="312"/>
        <w:ind w:left="709" w:hanging="357"/>
        <w:jc w:val="both"/>
        <w:rPr/>
      </w:pPr>
      <w:r>
        <w:rPr>
          <w:color w:val="000000"/>
          <w:sz w:val="21"/>
          <w:szCs w:val="21"/>
        </w:rPr>
        <w:t>ogólną w wysokości</w:t>
        <w:tab/>
        <w:t>258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709" w:leader="none"/>
          <w:tab w:val="right" w:pos="8789" w:leader="none"/>
        </w:tabs>
        <w:spacing w:lineRule="auto" w:line="312"/>
        <w:ind w:left="709" w:hanging="357"/>
        <w:jc w:val="both"/>
        <w:rPr/>
      </w:pPr>
      <w:r>
        <w:rPr>
          <w:color w:val="000000"/>
          <w:sz w:val="21"/>
          <w:szCs w:val="21"/>
        </w:rPr>
        <w:t xml:space="preserve">celową na realizację zadań wspierania rodziny oraz systemu pieczy zastępczej </w:t>
        <w:br/>
        <w:t>w wysokości</w:t>
        <w:tab/>
        <w:t xml:space="preserve">1.000 zł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konuje się zmian w planie wydatków na przedsięwzięcia realizowane w ramach Funduszu Sołeckiego zgodnie z załącznikiem Nr 5 do niniejszego zarządzen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Zarządzenie wchodzi w życie z dniem podjęcia.</w:t>
      </w:r>
    </w:p>
    <w:sectPr>
      <w:type w:val="nextPage"/>
      <w:pgSz w:w="11906" w:h="1682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2:00Z</dcterms:created>
  <dc:creator>JM</dc:creator>
  <dc:description/>
  <cp:keywords/>
  <dc:language>en-US</dc:language>
  <cp:lastModifiedBy>X</cp:lastModifiedBy>
  <cp:lastPrinted>2012-06-25T10:29:00Z</cp:lastPrinted>
  <dcterms:modified xsi:type="dcterms:W3CDTF">2012-06-27T07:03:00Z</dcterms:modified>
  <cp:revision>7</cp:revision>
  <dc:subject/>
  <dc:title> </dc:title>
</cp:coreProperties>
</file>