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A Nr XXV/202/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25 października 2013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  <w:color w:val="000000"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budżetu gminy Lipka na 2013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000000"/>
          <w:sz w:val="22"/>
          <w:szCs w:val="22"/>
          <w:highlight w:val="red"/>
        </w:rPr>
      </w:pPr>
      <w:r>
        <w:rPr>
          <w:color w:val="000000"/>
          <w:sz w:val="22"/>
          <w:szCs w:val="22"/>
          <w:highlight w:val="red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 i 9 lit. i oraz pkt 10 ustawy z dnia 8 marca 1990 r. </w:t>
        <w:br/>
        <w:t xml:space="preserve">o samorządzie gminnym (Dz. U. z 2013 r., poz. 594), art. 211, 212, 214, 215, 235-237, 258 i 264 ust. 3 ustawy z dnia 27 sierpnia 2009 r. o finansach publicznych (Dz. U. z 2013 r., poz. 885 ze zm.) Rada Gminy uchwala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1.</w:t>
      </w:r>
      <w:r>
        <w:rPr>
          <w:color w:val="000000"/>
          <w:sz w:val="21"/>
          <w:szCs w:val="21"/>
        </w:rPr>
        <w:t xml:space="preserve"> W uchwale Nr XIX/142/12 Rady Gminy Lipka z dnia 21 grudnia 2012 r. w sprawie budżetu gminy Lipka na 2013 rok zmienionej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/13 Wójta Gminy Lipka z dnia 31 styczni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6/13 Wójta Gminy Lipka z dnia 15 lutego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X/157/13 Rady Gminy Lipka z dnia 28 lutego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/165/13 Rady Gminy Lipka z dnia 13 marc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2/13 Wójta Gminy Lipka z dnia 28 marc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7/13 Wójta Gminy Lipka z dnia 24 kwietni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9/13 Wójta Gminy Lipka z dnia 30 kwietni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Uchwałą Nr XXII/175/13 Rady Gminy Lipka z dnia 21 maj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2/13 Wójta Gminy Lipka z dnia 19 czerwc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II/178/13 Rady Gminy Lipka z dnia 28 czerwc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6/13 Wójta Gminy Lipka z dnia 22 lipc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8/13 Wójta Gminy Lipka z dnia 29 sierpni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V/191/13 Rady Gminy Lipka z dnia 17 wrześni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9/13 Wójta Gminy Lipka z dnia 17 września 2013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3/13 Wójta Gminy Lipka z dnia 30 września 2013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1 uchwały budżetowej zmniejsza się planowane dochody o kwotę </w:t>
        <w:tab/>
        <w:t>32.105,38 zł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oraz dokonuje się zmian w załączniku Nr 1 do uchwały budżetowej – zgodnie z załącznikiem Nr 1 do niniejszej uchwały. Po wprowadzonych zmianach § 1 ust. 1 uchwały budżetowej otrzymuje brzmienie: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426" w:hanging="426"/>
        <w:jc w:val="both"/>
        <w:rPr/>
      </w:pPr>
      <w:r>
        <w:rPr>
          <w:color w:val="000000"/>
          <w:sz w:val="21"/>
          <w:szCs w:val="21"/>
        </w:rPr>
        <w:t>Ustala się łączną kwotę dochodów budżetu na 2013 rok w wysokości</w:t>
        <w:tab/>
        <w:t>19.559.169,73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67" w:leader="none"/>
          <w:tab w:val="right" w:pos="8789" w:leader="none"/>
        </w:tabs>
        <w:spacing w:lineRule="auto" w:line="312"/>
        <w:ind w:left="567" w:hanging="360"/>
        <w:jc w:val="both"/>
        <w:rPr/>
      </w:pPr>
      <w:r>
        <w:rPr>
          <w:color w:val="000000"/>
          <w:sz w:val="21"/>
          <w:szCs w:val="21"/>
        </w:rPr>
        <w:t>dochody bieżące w wysokości</w:t>
        <w:tab/>
        <w:t>17.925.898,54 zł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42" w:leader="none"/>
          <w:tab w:val="left" w:pos="567" w:leader="none"/>
          <w:tab w:val="right" w:pos="8789" w:leader="none"/>
        </w:tabs>
        <w:spacing w:lineRule="auto" w:line="312"/>
        <w:ind w:left="567" w:hanging="360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1.633.271,19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2 uchwały budżetowej zwiększa się planowane wydatki o kwotę </w:t>
        <w:tab/>
        <w:t>312.024,62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dokonuje się zmian w załączniku Nr 2 do uchwały budżetowej – zgodnie z załącznikiem Nr 2 do niniejszej uchwały. Po wprowadzonych zmianach § 2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Ustala się łączną kwotę wydatków budżetu na 2013 rok w wysokości</w:t>
        <w:tab/>
        <w:t>19.836.122,73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17.562.011,73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majątkowe w wysokości</w:t>
        <w:tab/>
        <w:t>2.274.111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§ 3 uchwały budżetowej nadwyżkę budżetu zastępuje się deficytem w wysokości 276.953,00 zł, który zostanie sfinansowany przychodami z tytułu kredytów i pożyczek oraz wolnych środków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Zwiększa się łączną kwotę planowanych przychodów o kwotę</w:t>
        <w:tab/>
        <w:t>344.130,00 zł</w:t>
        <w:br/>
        <w:t>oraz dokonuje się zmian w załączniku Nr 3 – zgodnie z załącznikiem Nr 3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 xml:space="preserve">Po wprowadzonych zmianach łączna kwota planowanych przychodów wynosi </w:t>
        <w:tab/>
        <w:t>987.853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kwotę dotacji celowych na realizację zadań administracji rządowej i innych zadań zleconych ustawami o kwotę</w:t>
        <w:tab/>
        <w:t>267.894,62 zł</w:t>
        <w:br/>
        <w:t>zgodnie z załącznikiem Nr 4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kwotę wydatków na realizację zadań z zakresu administracji rządowej i innych zadań zleconych ustawami o kwotę</w:t>
        <w:tab/>
        <w:t>267.894,62 zł</w:t>
        <w:br/>
        <w:t>zgodnie z załącznikiem Nr 5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6 uchwały budżetowej zmienia się plan wydatków majątkowych i załącznik Nr 7 do uchwały budżetowej otrzymuje brzmienie według załącznika Nr 6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mienia się zestawienie planowanych kwot dotacji udzielanych z budżetu Gminy. 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 wprowadzonych zmianach § 7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stala się zestawienie planowanych kwot dotacji udzielanych z budżetu Gminy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tacje dla jednostek sektora finansów publicznych  w wysokości</w:t>
        <w:tab/>
        <w:t>706.200,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poza sektora finansów publicznych  w wysokości</w:t>
        <w:tab/>
        <w:t>119.3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Załącznik Nr 8 do uchwały budżetowej otrzymuje brzmienie według załącznika Nr 7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§ 8 uchwały budżetowej zmienia się plan wydatków na finansowanie ochrony środowiska i gospodarki wodnej i załącznik Nr 9 do uchwały budżetowej otrzymuje brzmienie według załącznika Nr 8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§ 9 uchwały budżetowej zwiększa się limit zobowiązań z tytułu zaciąganych kredytów </w:t>
        <w:br/>
        <w:t>i pożyczek o kwotę 344.130,00 zł. Po wprowadzonych zmianach § 9 uchwały budżetowej otrzymuje brzmienie: Ustala się limit zobowiązań z tytułu zaciąganych kredytów i pożyczek w kwocie 903.487,00 zł, w tym na pokrycie występującego w ciągu roku przejściowego deficytu budżetu Gminy w kwocie 500.000,00 zł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Zmienia się zestawienie wydatków z podziałem kwot oraz określeniem przedsięwzięć do realizacji dla poszczególnych sołectw w ramach funduszu sołeckiego zgodnie z załącznikiem Nr 9 do niniejszej uchwały. Po wprowadzonych zmianach załącznik Nr 10 otrzymuje brzmienie według załącznika Nr 9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sectPr>
      <w:type w:val="nextPage"/>
      <w:pgSz w:w="11906" w:h="16820"/>
      <w:pgMar w:left="1985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2:00Z</dcterms:created>
  <dc:creator>Barbara Marzec</dc:creator>
  <dc:description/>
  <dc:language>en-US</dc:language>
  <cp:lastModifiedBy>Barbara.J</cp:lastModifiedBy>
  <cp:lastPrinted>2013-09-18T14:31:00Z</cp:lastPrinted>
  <dcterms:modified xsi:type="dcterms:W3CDTF">2013-10-28T08:53:00Z</dcterms:modified>
  <cp:revision>4</cp:revision>
  <dc:subject/>
  <dc:title/>
</cp:coreProperties>
</file>