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50/14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ÓJTA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31 października 2014 r.</w:t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M16"/>
        <w:spacing w:before="0" w:after="0"/>
        <w:rPr>
          <w:sz w:val="22"/>
          <w:szCs w:val="22"/>
        </w:rPr>
      </w:pPr>
      <w:r>
        <w:rPr>
          <w:sz w:val="22"/>
          <w:szCs w:val="22"/>
        </w:rPr>
        <w:t>w sprawie zmiany uchwały budżetowej Gminy Lipka na 2014 rok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16"/>
        <w:spacing w:lineRule="auto" w:line="276" w:before="0" w:after="0"/>
        <w:ind w:firstLine="426"/>
        <w:jc w:val="both"/>
        <w:rPr/>
      </w:pPr>
      <w:r>
        <w:rPr>
          <w:sz w:val="21"/>
          <w:szCs w:val="21"/>
        </w:rPr>
        <w:t xml:space="preserve">Na podstawie art. 30 ust. 2 pkt 4 ustawy z dnia 8 marca 1990 r. o samorządzie gminnym (Dz. U. </w:t>
        <w:br/>
        <w:t xml:space="preserve">z 2013 r., poz. 594 ze zm.) oraz art. 222 ust. 4, art. 257 i art. 258 ust. 1 ustawy z dnia 27 sierpnia 2009 r. </w:t>
        <w:br/>
        <w:t xml:space="preserve">o finansach publicznych (Dz. U. z 2013 r., poz. 885 ze zm.) zarządzam co następuje: 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 w:before="240" w:after="0"/>
        <w:jc w:val="both"/>
        <w:rPr/>
      </w:pPr>
      <w:r>
        <w:rPr>
          <w:color w:val="000000"/>
          <w:sz w:val="21"/>
          <w:szCs w:val="21"/>
        </w:rPr>
        <w:t>§ 1. W uchwale Nr XXVIII/209/13 Rady Gminy Lipka z dnia 20 grudnia 2013 r. w sprawie uchwały budżetowej Gminy Lipka na 2014 rok zmienionej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5/14 Wójta Gminy Lipka z dnia 27 stycznia 2014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IX/226/14 Rady Gminy Lipka z dnia 14 lutego 2014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0/14 Wójta Gminy Lipka z dnia 28 lutego 2014 r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/>
      </w:pPr>
      <w:r>
        <w:rPr>
          <w:color w:val="000000"/>
          <w:sz w:val="21"/>
          <w:szCs w:val="21"/>
        </w:rPr>
        <w:t>Uchwałą Nr XXX/230/14 Rady Gminy Lipka z dnia 26 marca  2014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/>
      </w:pPr>
      <w:r>
        <w:rPr>
          <w:color w:val="000000"/>
          <w:sz w:val="21"/>
          <w:szCs w:val="21"/>
        </w:rPr>
        <w:t>Zarządzeniem Nr 15/14 Wójta Gminy Lipka z dnia 26 marca 2014 r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2/14 Wójta Gminy Lipka z dnia 24  kwietnia 2014 r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24/14 Wójta Gminy Lipka z dnia 15 maja 2014 r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/>
      </w:pPr>
      <w:r>
        <w:rPr>
          <w:color w:val="000000"/>
          <w:sz w:val="21"/>
          <w:szCs w:val="21"/>
        </w:rPr>
        <w:t>Uchwałą Nr XXXI/245/14 Rady Gminy Lipka z dnia 28 maja  2014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0/14 Wójta Gminy Lipka z dnia 5 czerwca 2014 r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XII/247/14 Rady Gminy Lipka z dnia 17 czerwca  2014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34/14 Wójta Gminy Lipka z dnia 30 czerwca 2014 r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/>
      </w:pPr>
      <w:r>
        <w:rPr>
          <w:color w:val="000000"/>
          <w:sz w:val="21"/>
          <w:szCs w:val="21"/>
        </w:rPr>
        <w:t>Zarządzeniem Nr 38/14 Wójta Gminy Lipka z dnia 24 lipca 2014 r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42/14 Wójta Gminy Lipka z dnia 29 sierpnia 2014 r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XVI/262/14 Rady Gminy Lipka z dnia 19 września 2014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46/14 Wójta Gminy Lipka z dnia 30 września 2014 r</w:t>
      </w:r>
    </w:p>
    <w:p>
      <w:pPr>
        <w:pStyle w:val="Default"/>
        <w:tabs>
          <w:tab w:val="clear" w:pos="720"/>
          <w:tab w:val="right" w:pos="8789" w:leader="none"/>
        </w:tabs>
        <w:spacing w:lineRule="auto" w:line="27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większa się planowane dochody o kwotę </w:t>
        <w:tab/>
        <w:t>54.156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az dokonuje się zmian zgodnie z załącznikiem Nr 1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większa się planowane wydatki o kwotę</w:t>
        <w:tab/>
        <w:t>54.156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jc w:val="both"/>
        <w:rPr/>
      </w:pPr>
      <w:r>
        <w:rPr>
          <w:color w:val="000000"/>
          <w:sz w:val="21"/>
          <w:szCs w:val="21"/>
        </w:rPr>
        <w:t>oraz dokonuje się zmian w planie wydatków zgodnie z załącznikiem Nr 2 do niniejszego zarządzenia 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Zwiększa się kwotę dotacji celowych na realizację zadań z zakresu  administracji rządowej </w:t>
        <w:br/>
        <w:t xml:space="preserve">i innych  zadań  zleconych ustawami o kwotę </w:t>
        <w:tab/>
        <w:t>1.121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godnie z załącznikiem Nr 3 do niniejszego zarządzenia.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Zwiększa się kwotę wydatków na realizację zadań z zakresu  administracji rządowej </w:t>
        <w:br/>
        <w:t xml:space="preserve">i innych  zadań  zleconych ustawami o kwotę </w:t>
        <w:tab/>
        <w:t xml:space="preserve">1.121,00 zł </w:t>
        <w:br/>
        <w:t>zgodnie z załącznikiem Nr 4 do niniejszego zarządzeni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288" w:before="240" w:after="0"/>
        <w:jc w:val="both"/>
        <w:rPr/>
      </w:pPr>
      <w:r>
        <w:rPr>
          <w:b/>
          <w:color w:val="000000"/>
          <w:sz w:val="21"/>
          <w:szCs w:val="21"/>
        </w:rPr>
        <w:t xml:space="preserve">§ 2. </w:t>
      </w:r>
      <w:r>
        <w:rPr>
          <w:color w:val="000000"/>
          <w:sz w:val="21"/>
          <w:szCs w:val="21"/>
        </w:rPr>
        <w:t>Zarządzenie wchodzi w życie z dniem podjęcia.</w:t>
      </w:r>
    </w:p>
    <w:sectPr>
      <w:type w:val="nextPage"/>
      <w:pgSz w:w="11906" w:h="16820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8"/>
        </w:tabs>
        <w:ind w:left="198" w:hanging="5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50:00Z</dcterms:created>
  <dc:creator>Barbara Marzec</dc:creator>
  <dc:description/>
  <cp:keywords/>
  <dc:language>en-US</dc:language>
  <cp:lastModifiedBy>Barbara.J</cp:lastModifiedBy>
  <cp:lastPrinted>2014-11-06T14:00:00Z</cp:lastPrinted>
  <dcterms:modified xsi:type="dcterms:W3CDTF">2014-11-06T13:16:00Z</dcterms:modified>
  <cp:revision>45</cp:revision>
  <dc:subject/>
  <dc:title> </dc:title>
</cp:coreProperties>
</file>