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AŚNIENI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Verdana" w:ascii="Verdana" w:hAnsi="Verdana"/>
          <w:b/>
          <w:sz w:val="20"/>
          <w:szCs w:val="20"/>
        </w:rPr>
        <w:t>PRZYJĘTYCH WARTOŚCI WPF GMINY LIPKA 2016-202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36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Wartości przyjęte do Uchwały Nr XI/85/15 Rady Gminy Lipka z dnia 22 grudnia 2015 r. w sprawie uchwalenia Wieloletniej Prognozy Finansowej Gminy Lipka na lata 2016 – 2025 zostały ustalone w następujący sposób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. DOCHODY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0"/>
        </w:rPr>
        <w:t>Przy prognozowaniu dochodów na 2016 rok wzięto pod uwagę informacje otrzymane od: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inisterstwa Finansów – w zakresie subwencji ogólnej dla gmin oraz udziału gminy w podatku dochodowym od osób fizycznych (pismo ST3.4750.132.2015 </w:t>
        <w:br/>
        <w:t>z dnia 12.10.2015 r.),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jewody Wielkopolskiego – w zakresie dotacji (pismo FB.I-3110.5.2015.8 z dnia 20.10.2015 r.),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ajowego Biura Wyborczego – w zakresie dotacji (pismo DPL 3101-32/15 z dnia 16.10.2015 r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dochody własne znaczny wpływ mają dochody z tytułu podatków i opłat lokalnych. </w:t>
        <w:br/>
        <w:t>W roku 2016 ulegają zmianie: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wki podatku rolnego będą niższe. Średnia cena skupu żyta, która stanowi podstawę naliczenia podatku rolnego (za okres 11 kwartałów poprzedzających kwartał poprzedzający rok podatkowy 2016) jest niższa o 7,3 % w stosunku </w:t>
        <w:br/>
        <w:t>do ceny ustalonej przez Radę Gminy na 2015 rok i wynosi na 2016 rok 53,75 zł za 1 q (w roku 2015 wynosiła 58,00 zł za 1 q)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Fonts w:cs="Verdana" w:ascii="Verdana" w:hAnsi="Verdana"/>
          <w:sz w:val="20"/>
        </w:rPr>
        <w:t>stawki podatku leśnego będą wyższe o 1,55 % z związku z ogłoszoną średnią ceną sprzedaży drewna, która stanowi podstawę naliczania podatku leśnego (średnia cena drewna uzyskana przez nadleśnictwa za pierwsze trzy kwartały 2015 r.) wyniosła  191,77 zł za 1m3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>(w 2015 roku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średnia cena wynosiła 188,85 zł za 1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miast wpływy z innych dochodów zaplanowano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ały gmin we wpływach z podatku dochodowego od osób prawnych - na poziomie przewidywanego wykonania w 2015 roku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łaty za świadczenia publicznych przedszkolach - na poziomie przewidywanego wykonania w 2015 roku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pływy z podatku od nieruchomości i podatku od środków transportowych na podstawie uchwały Nr IX/71/15 i IX/72/15 Rady Gminy Lipka z dnia 29 października 2015 r. - na poziomie przewidywanego wykonania 2015 roku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y z tytułu dzierżawy polnych obwodów łowieckich ustalone zostały na podstawie ustawy z dnia 13 października 1995 r. Prawo łowieckie i analizy dotychczasowych wpłat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y z odpłatności za usługi cmentarne skalkulowano na podstawie Uchwały XIV/111/08 z dnia 14 marca 2008 r. ustalającej ceny za ww. usługi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y z najmu i dzierżawy składników majątkowych Gminy - na poziomie  przewidywanego wykonania 2015 roku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y z tytułu sprzedaży nieruchomości - na podstawie przewidywanej sprzedaży mienia komunalnego w roku 2016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pływy z opłat za korzystanie z zezwoleń na sprzedaż alkoholu - na podstawie wydanych zezwoleń na sprzedaż napojów alkoholowych w roku 2015 </w:t>
        <w:br/>
        <w:t>i wykonania na dzień 30.09.2015 r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pływy z opłaty targowej - na podstawie Uchwały Nr IX/75/15 Rady Gminy Lipka z dnia 29 października 2015 r. w sprawie opłaty targowej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0"/>
        </w:rPr>
        <w:t>Łącznie w budżecie na 2016 rok po stronie dochodów zaplanowano kwotę 16.879.416,00 zł (dochody bieżące 16.614.416,00 zł i majątkowe 265.000,00 zł)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245" w:leader="none"/>
        </w:tabs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bwencje</w:t>
        <w:tab/>
        <w:t>8.291.142,00 zł</w:t>
      </w:r>
    </w:p>
    <w:p>
      <w:pPr>
        <w:pStyle w:val="Normal"/>
        <w:tabs>
          <w:tab w:val="clear" w:pos="708"/>
          <w:tab w:val="left" w:pos="360" w:leader="none"/>
          <w:tab w:val="right" w:pos="5245" w:leader="none"/>
        </w:tabs>
        <w:spacing w:lineRule="auto" w:line="288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tym: </w:t>
      </w:r>
    </w:p>
    <w:p>
      <w:pPr>
        <w:pStyle w:val="Normal"/>
        <w:tabs>
          <w:tab w:val="clear" w:pos="708"/>
          <w:tab w:val="left" w:pos="360" w:leader="none"/>
          <w:tab w:val="right" w:pos="5245" w:leader="none"/>
        </w:tabs>
        <w:spacing w:lineRule="auto" w:line="288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zęść oświatowa</w:t>
        <w:tab/>
        <w:t>5.220.215,00 zł</w:t>
      </w:r>
    </w:p>
    <w:p>
      <w:pPr>
        <w:pStyle w:val="Normal"/>
        <w:tabs>
          <w:tab w:val="clear" w:pos="708"/>
          <w:tab w:val="left" w:pos="360" w:leader="none"/>
          <w:tab w:val="right" w:pos="5245" w:leader="none"/>
        </w:tabs>
        <w:spacing w:lineRule="auto" w:line="288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zęść wyrównawcza</w:t>
        <w:tab/>
        <w:t>2.937.024,00 zł</w:t>
      </w:r>
    </w:p>
    <w:p>
      <w:pPr>
        <w:pStyle w:val="Normal"/>
        <w:tabs>
          <w:tab w:val="clear" w:pos="708"/>
          <w:tab w:val="left" w:pos="360" w:leader="none"/>
          <w:tab w:val="right" w:pos="5245" w:leader="none"/>
        </w:tabs>
        <w:spacing w:lineRule="auto" w:line="288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zęść równoważąca</w:t>
        <w:tab/>
        <w:t>133.903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245" w:leader="none"/>
        </w:tabs>
        <w:spacing w:lineRule="auto" w:line="288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je i dofinansowania</w:t>
        <w:tab/>
        <w:t>3.073.683,00 zł</w:t>
      </w:r>
    </w:p>
    <w:p>
      <w:pPr>
        <w:pStyle w:val="Normal"/>
        <w:tabs>
          <w:tab w:val="clear" w:pos="708"/>
          <w:tab w:val="left" w:pos="360" w:leader="none"/>
          <w:tab w:val="right" w:pos="5245" w:leader="none"/>
        </w:tabs>
        <w:spacing w:lineRule="auto" w:line="288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ty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right" w:pos="5245" w:leader="none"/>
        </w:tabs>
        <w:spacing w:lineRule="auto" w:line="288"/>
        <w:ind w:left="54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zadania zlecone</w:t>
        <w:tab/>
        <w:t>2.715.612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right" w:pos="5245" w:leader="none"/>
        </w:tabs>
        <w:spacing w:lineRule="auto" w:line="288"/>
        <w:ind w:left="54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zadania własne</w:t>
        <w:tab/>
        <w:t>358.071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5245" w:leader="none"/>
        </w:tabs>
        <w:spacing w:lineRule="auto" w:line="288"/>
        <w:ind w:left="357" w:hanging="357"/>
        <w:rPr/>
      </w:pPr>
      <w:r>
        <w:rPr>
          <w:rFonts w:cs="Verdana" w:ascii="Verdana" w:hAnsi="Verdana"/>
          <w:sz w:val="20"/>
        </w:rPr>
        <w:t xml:space="preserve">pozostałe dochody </w:t>
        <w:tab/>
        <w:t>5.514.591,00 zł</w:t>
        <w:tab/>
      </w:r>
    </w:p>
    <w:p>
      <w:pPr>
        <w:pStyle w:val="Normal"/>
        <w:spacing w:lineRule="auto" w:line="288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2016 roku w ramach pozostałych dochodów własnych zaplanowano </w:t>
      </w:r>
      <w:r>
        <w:rPr>
          <w:rFonts w:cs="Arial" w:ascii="Verdana" w:hAnsi="Verdana"/>
          <w:sz w:val="18"/>
          <w:szCs w:val="18"/>
        </w:rPr>
        <w:t>wpłaty z tytułu odpłatnego nabycia prawa własności oraz prawa użytkowania wieczystego nieruchomości w wysokości 250.000,00 zł, w tym planowana sprzedaż działek dotyczy w obrębie: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WO:</w:t>
        <w:tab/>
        <w:tab/>
        <w:t>działka nr 25/7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44" w:leader="none"/>
        </w:tabs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AŁOBŁOCIE</w:t>
        <w:tab/>
        <w:t>działka nr 90/5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44" w:leader="none"/>
        </w:tabs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ŁĄKIE</w:t>
        <w:tab/>
        <w:t>działka nr 47/1 i 47/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44" w:leader="none"/>
        </w:tabs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BRZNO-WIEŚ</w:t>
        <w:tab/>
        <w:t>działka nr 297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EŁPIN:</w:t>
        <w:tab/>
        <w:tab/>
        <w:t>działka nr 320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EŁPINEK</w:t>
        <w:tab/>
        <w:tab/>
        <w:t>działka nr 9 i 11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120" w:after="120"/>
        <w:jc w:val="both"/>
        <w:rPr/>
      </w:pPr>
      <w:r>
        <w:rPr/>
        <w:t>W kolejnych latach Wieloletniej Prognozy Finansowej przyjęto, że dochody bieżące będą wzrastały w porównaniu do roku poprzedniego o:</w:t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>
          <w:trHeight w:val="397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,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Natomiast dochody majątkowe zaplanowano przyjmując, że dochody ze sprzedaż majątku będą w 2017 roku wynosić 50.000 zł, natomiast w latach kolejnych na poziomie 10.000 zł rocznie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. WYDATKI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Verdana" w:ascii="Verdana" w:hAnsi="Verdana"/>
          <w:sz w:val="20"/>
        </w:rPr>
        <w:t>Przy prognozowaniu wydatków na rok 2016 przyjęto, że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a i pochodne planuje się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88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nauczycieli zgodnie z Kartą Nauczyciela oraz arkuszami organizacyjny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88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pracowników administracji i obsługi w jednostkach oświatowych – podwyżka o 8%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88"/>
        <w:ind w:left="11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pozostałych pracowników nieujętych wyżej – waloryzacja o wskaźnik inflacji, tj. podwyżka o 1,7 %;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ka na Fundusz Pracy planowana jest w wysokości 2,45% podstawy wymiaru składki na ubezpieczenia społeczne,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nimalne wynagrodzenie za pracę od 01.01.2016 roku w wysokości 1.850 zł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idywany odpis na zakładowy fundusz świadczeń socjalnych na poziomie:</w:t>
      </w:r>
    </w:p>
    <w:p>
      <w:pPr>
        <w:pStyle w:val="Normal"/>
        <w:numPr>
          <w:ilvl w:val="0"/>
          <w:numId w:val="11"/>
        </w:numPr>
        <w:spacing w:lineRule="auto" w:line="288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nauczycieli w wysokości 2.879,91 zł na 1 etat rocznie (tj. 110% kwoty bazowej 2.618,10 zł)</w:t>
      </w:r>
    </w:p>
    <w:p>
      <w:pPr>
        <w:pStyle w:val="Normal"/>
        <w:numPr>
          <w:ilvl w:val="0"/>
          <w:numId w:val="11"/>
        </w:numPr>
        <w:spacing w:lineRule="auto" w:line="288"/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pracowników administracji i obsługi w wysokości 1.093,93 zł na 1 etat rocznie (tj. 37,5 % od kwoty 2.917,14 zł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120" w:after="120"/>
        <w:jc w:val="both"/>
        <w:rPr/>
      </w:pPr>
      <w:r>
        <w:rPr/>
        <w:t>W kolejnych latach Wieloletniej Prognozy Finansowej przyjęto, że wydatki bieżące będą wzrastały w porównaniu do roku poprzedniego o:</w:t>
      </w: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>
          <w:trHeight w:val="397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  <w:t>Przyjęto również, że wydatki na wynagrodzenia i składki od nich naliczane (tj. wydatki planowane w paragrafach: 401; 404; 410; 411; 412; 417) będą wzrastały w porównaniu do roku poprzedniego: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exac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>
          <w:trHeight w:val="397" w:hRule="exac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/>
        <w:t>Natomiast wydatki związane z funkcjonowaniem organów jednostki samorządu terytorialnego, na które składają się wydatki (wszystkie wydatki bieżące wraz z wynagrodzeniami i pochodnymi od nich) finansowane jako zadania własne w rozdziałach 75017-75023 będą miały następującą tendencję wzrostową w stosunku do roku poprzedniego o:</w:t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5</w:t>
            </w:r>
          </w:p>
        </w:tc>
      </w:tr>
      <w:tr>
        <w:trPr>
          <w:trHeight w:val="39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zrost o 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88" w:before="120" w:after="12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/>
      </w:pPr>
      <w:r>
        <w:rPr>
          <w:rFonts w:cs="Verdana" w:ascii="Verdana" w:hAnsi="Verdana"/>
          <w:sz w:val="20"/>
        </w:rPr>
        <w:t xml:space="preserve">Na 2016 rok zaplanowano wydatki inwestycyjne, wynikające z zadań zawartych we wnioskach od jednostek pomocniczych - Sołectw oraz dodatkowe zadania. W </w:t>
      </w:r>
      <w:r>
        <w:rPr>
          <w:rFonts w:cs="Verdana" w:ascii="Verdana" w:hAnsi="Verdana"/>
          <w:sz w:val="20"/>
          <w:szCs w:val="20"/>
        </w:rPr>
        <w:t xml:space="preserve">kolejnych latach prognozy zaplanowano wydatki majątkowe, które będzie można sfinansować </w:t>
        <w:br/>
        <w:t>z nadwyżki dochodów bieżących nad wydatkami bieżącymi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. PRZYCHODY I ROZCHODY BUDŻETU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określaniu wartości przychodów i rozchodów budżetu przyjęto już zawarte umowy na kredyty i pożyczki oraz planowane do zaciągnięcia zobowiązania kredytowe niezbędne do zachowania płynności finansowej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3</w:t>
    </w:r>
    <w:r>
      <w:rPr>
        <w:rStyle w:val="PageNumber"/>
        <w:sz w:val="20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Verdana" w:hAnsi="Verdana" w:cs="Verdana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2Znak">
    <w:name w:val="Nagłówek 2 Znak"/>
    <w:qFormat/>
    <w:rPr>
      <w:rFonts w:ascii="Verdana" w:hAnsi="Verdana" w:cs="Verdana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right" w:pos="7920" w:leader="none"/>
      </w:tabs>
      <w:suppressAutoHyphens w:val="true"/>
      <w:spacing w:lineRule="auto" w:line="360" w:before="0" w:after="0"/>
      <w:jc w:val="both"/>
    </w:pPr>
    <w:rPr>
      <w:rFonts w:ascii="Verdana" w:hAnsi="Verdana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Verdana" w:hAnsi="Verdana" w:cs="Verdan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5:00Z</dcterms:created>
  <dc:creator>Barbara Marzec</dc:creator>
  <dc:description/>
  <cp:keywords/>
  <dc:language>en-US</dc:language>
  <cp:lastModifiedBy>Barbara.J</cp:lastModifiedBy>
  <cp:lastPrinted>2014-11-14T07:08:00Z</cp:lastPrinted>
  <dcterms:modified xsi:type="dcterms:W3CDTF">2015-12-29T09:05:00Z</dcterms:modified>
  <cp:revision>18</cp:revision>
  <dc:subject/>
  <dc:title>OBJAŚNIENIA DO PROJEKTU BUDŻETU GMINY NA ROK 2005</dc:title>
</cp:coreProperties>
</file>