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13/16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ÓJTA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30 marca 2016 r.</w:t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M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uchwały budżetowej gminy Lipka na 2016 rok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6"/>
        <w:spacing w:lineRule="auto" w:line="264"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30 ust. 2 pkt 4 ustawy z dnia 8 marca 1990 r. o samorządzie gminnym (j.t. Dz. U. </w:t>
        <w:br/>
        <w:t xml:space="preserve">z 2015 r. poz. 1515 ze zm.) oraz art. 222 ust. 4, art. 257 i art. 258 ust. 1 ustawy z dnia 27 sierpnia 2009 r. </w:t>
        <w:br/>
        <w:t>o finansach publicznych (j.t. Dz. U. z 2013 r. poz. 885 ze zm.) oraz § 10 pkt 2 Uchwały Nr XI/86/15 Rady Gminy Lipka z dnia 22 grudnia 2015 r. w sprawie uchwały budżetowej gminy Lipka na 2016 rok zarządzam, co następuje: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right" w:pos="8789" w:leader="none"/>
        </w:tabs>
        <w:spacing w:lineRule="auto" w:line="288" w:before="240" w:after="0"/>
        <w:jc w:val="both"/>
        <w:rPr/>
      </w:pPr>
      <w:r>
        <w:rPr>
          <w:b/>
          <w:color w:val="000000"/>
          <w:sz w:val="20"/>
          <w:szCs w:val="20"/>
        </w:rPr>
        <w:t>§ 1.</w:t>
      </w:r>
      <w:r>
        <w:rPr>
          <w:color w:val="000000"/>
          <w:sz w:val="20"/>
          <w:szCs w:val="20"/>
        </w:rPr>
        <w:t xml:space="preserve"> W uchwale Nr XI/86/15 Rady Gminy Lipka z dnia 22 grudnia 2015 r. w sprawie uchwały budżetowej </w:t>
      </w:r>
      <w:r>
        <w:rPr>
          <w:color w:val="000000"/>
          <w:sz w:val="21"/>
          <w:szCs w:val="21"/>
        </w:rPr>
        <w:t>gminy Lipka na 2016 rok zmienionej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/16 Wójta Gminy Lipka z dnia 13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/>
      </w:pPr>
      <w:r>
        <w:rPr>
          <w:color w:val="000000"/>
          <w:sz w:val="21"/>
          <w:szCs w:val="21"/>
        </w:rPr>
        <w:t>Uchwałą Nr XII/95/16 Rady Gminy Lipka z dnia 29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5/16 Wójta Gminy Lipka z dnia 29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7/16 Wójta Gminy Lipka z dnia 29 lutego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IV/108/16 Rady Gminy Lipka z dnia 24 marca 2016 r.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Zwiększa się planowane dochody o kwotę </w:t>
        <w:tab/>
        <w:t>1.560.720,00 zł</w:t>
        <w:br/>
        <w:t>oraz dokonuje się zmian w planie dochodów zgodnie z załącznikiem Nr 1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Zwiększa się plan wydatków o kwotę</w:t>
        <w:tab/>
        <w:t>1.560.720,00 zł</w:t>
        <w:br/>
        <w:t>oraz dokonuje się zmian w  planie wydatków zgodnie z załącznikiem Nr 2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Zwiększa się kwotę dotacji celowych na realizację zadań z zakresu administracji rządowej i innych zadań zleconych ustawami o kwotę</w:t>
        <w:tab/>
        <w:t>1.559.720,00 zł</w:t>
        <w:br/>
        <w:t xml:space="preserve">zgodnie z załącznikiem Nr 3 do niniejszego zarządzenia.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iększa się kwotę wydatków na realizację zadań z zakresu administracji rządowej i innych zadań zleconych ustawami o kwotę</w:t>
        <w:tab/>
        <w:t>1.559.720,00 zł</w:t>
        <w:br/>
        <w:t>zgodnie z załącznikiem Nr 4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wiązuje się rezerwę ogólną w wysokości</w:t>
        <w:tab/>
        <w:t>1.000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09" w:leader="none"/>
          <w:tab w:val="right" w:pos="8789" w:leader="none"/>
        </w:tabs>
        <w:spacing w:lineRule="auto" w:line="26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264"/>
        <w:jc w:val="both"/>
        <w:rPr/>
      </w:pPr>
      <w:r>
        <w:rPr>
          <w:b/>
          <w:color w:val="000000"/>
          <w:sz w:val="20"/>
          <w:szCs w:val="20"/>
        </w:rPr>
        <w:t xml:space="preserve">§ 2. </w:t>
      </w:r>
      <w:r>
        <w:rPr>
          <w:color w:val="000000"/>
          <w:sz w:val="20"/>
          <w:szCs w:val="20"/>
        </w:rPr>
        <w:t>Zarządzenie wchodzi w życie z dniem podjęcia.</w:t>
      </w:r>
    </w:p>
    <w:sectPr>
      <w:type w:val="nextPage"/>
      <w:pgSz w:w="11906" w:h="16820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8"/>
        </w:tabs>
        <w:ind w:left="198" w:hanging="5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5:00Z</dcterms:created>
  <dc:creator>Barbara Marzec</dc:creator>
  <dc:description/>
  <cp:keywords/>
  <dc:language>en-US</dc:language>
  <cp:lastModifiedBy>Barbara.J</cp:lastModifiedBy>
  <cp:lastPrinted>2016-01-05T07:52:00Z</cp:lastPrinted>
  <dcterms:modified xsi:type="dcterms:W3CDTF">2016-04-05T11:40:00Z</dcterms:modified>
  <cp:revision>5</cp:revision>
  <dc:subject/>
  <dc:title> </dc:title>
</cp:coreProperties>
</file>