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18/16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ÓJTA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26 kwietnia 2016 r.</w:t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M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uchwały budżetowej gminy Lipka na 2016 rok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16"/>
        <w:spacing w:lineRule="auto" w:line="264"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30 ust. 2 pkt 4 ustawy z dnia 8 marca 1990 r. o samorządzie gminnym (j.t. Dz. U. </w:t>
        <w:br/>
        <w:t xml:space="preserve">z 2016 r. poz. 446) oraz art. 222 ust. 4, art. 257 i art. 258 ust. 1 ustawy z dnia 27 sierpnia 2009 r. </w:t>
        <w:br/>
        <w:t>o finansach publicznych (j.t. Dz. U. z 2013 r. poz. 885 ze zm.) oraz § 10 pkt 2 Uchwały Nr XI/86/15 Rady Gminy Lipka z dnia 22 grudnia 2015 r. w sprawie uchwały budżetowej gminy Lipka na 2016 rok zarządzam, co następuje: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right" w:pos="8789" w:leader="none"/>
        </w:tabs>
        <w:spacing w:lineRule="auto" w:line="288" w:before="240" w:after="0"/>
        <w:jc w:val="both"/>
        <w:rPr/>
      </w:pPr>
      <w:r>
        <w:rPr>
          <w:b/>
          <w:color w:val="000000"/>
          <w:sz w:val="20"/>
          <w:szCs w:val="20"/>
        </w:rPr>
        <w:t>§ 1.</w:t>
      </w:r>
      <w:r>
        <w:rPr>
          <w:color w:val="000000"/>
          <w:sz w:val="20"/>
          <w:szCs w:val="20"/>
        </w:rPr>
        <w:t xml:space="preserve"> W uchwale Nr XI/86/15 Rady Gminy Lipka z dnia 22 grudnia 2015 r. w sprawie uchwały budżetowej </w:t>
      </w:r>
      <w:r>
        <w:rPr>
          <w:color w:val="000000"/>
          <w:sz w:val="21"/>
          <w:szCs w:val="21"/>
        </w:rPr>
        <w:t>gminy Lipka na 2016 rok zmienionej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3/16 Wójta Gminy Lipka z dnia 13 stycz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/>
      </w:pPr>
      <w:r>
        <w:rPr>
          <w:color w:val="000000"/>
          <w:sz w:val="21"/>
          <w:szCs w:val="21"/>
        </w:rPr>
        <w:t>Uchwałą Nr XII/95/16 Rady Gminy Lipka z dnia 29 stycz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5/16 Wójta Gminy Lipka z dnia 29 stycz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7/16 Wójta Gminy Lipka z dnia 29 lutego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IV/108/16 Rady Gminy Lipka z dnia 24 mar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/>
      </w:pPr>
      <w:r>
        <w:rPr>
          <w:color w:val="000000"/>
          <w:sz w:val="21"/>
          <w:szCs w:val="21"/>
        </w:rPr>
        <w:t>Zarządzeniem Nr 13/16 Wójta Gminy Lipka z dnia 30 mar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7/16 Wójta Gminy Lipka z dnia 14 kwiet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/>
      </w:pPr>
      <w:r>
        <w:rPr>
          <w:color w:val="000000"/>
          <w:sz w:val="21"/>
          <w:szCs w:val="21"/>
        </w:rPr>
        <w:t>Uchwałą Nr XV/120/16 Rady Gminy Lipka z dnia 26 kwietnia 2016 r.</w:t>
      </w:r>
    </w:p>
    <w:p>
      <w:pPr>
        <w:pStyle w:val="Default"/>
        <w:tabs>
          <w:tab w:val="clear" w:pos="720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prowadza się następujące zmiany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Zwiększa się planowane dochody o kwotę </w:t>
        <w:tab/>
        <w:t>590.967,77 zł</w:t>
        <w:br/>
        <w:t>oraz dokonuje się zmian w planie dochodów zgodnie z załącznikiem Nr 1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Zwiększa się planowane wydatki o kwotę</w:t>
        <w:tab/>
        <w:t>590.967,77 zł</w:t>
        <w:br/>
        <w:t>oraz dokonuje się zmian w  planie wydatków zgodnie z załącznikiem Nr 2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Zwiększa się kwotę dotacji celowych na realizację zadań z zakresu administracji rządowej i innych zadań zleconych ustawami o kwotę</w:t>
        <w:tab/>
        <w:t>590.967,77 zł</w:t>
        <w:br/>
        <w:t xml:space="preserve">zgodnie z załącznikiem Nr 3 do niniejszego zarządzenia.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iększa się kwotę wydatków na realizację zadań z zakresu administracji rządowej i innych zadań zleconych ustawami o kwotę</w:t>
        <w:tab/>
        <w:t>590.967,77 zł</w:t>
        <w:br/>
        <w:t>zgodnie z załącznikiem Nr 4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onuje się zmian w planie wydatków majątkowych zgodnie z załącznikiem Nr 5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konuje się zmian w zestawieniu planowanych kwot dotacji udzielanych z budżetu Gminy Lipka </w:t>
        <w:br/>
        <w:t>w 2016 roku zgodnie z załącznikiem Nr 6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Rozwiązuje się rezerwę celową na: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  <w:tab w:val="right" w:pos="8789" w:leader="none"/>
        </w:tabs>
        <w:spacing w:lineRule="auto" w:line="264"/>
        <w:ind w:left="851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datki inwestycyjne w miejscowościach Gminy Lipka w wysokości</w:t>
        <w:tab/>
        <w:t>16.327,00 zł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  <w:tab w:val="right" w:pos="8789" w:leader="none"/>
        </w:tabs>
        <w:spacing w:lineRule="auto" w:line="264"/>
        <w:ind w:left="851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tacje na zabytki w wysokości</w:t>
        <w:tab/>
        <w:t>5.000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26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264"/>
        <w:jc w:val="both"/>
        <w:rPr/>
      </w:pPr>
      <w:r>
        <w:rPr>
          <w:b/>
          <w:color w:val="000000"/>
          <w:sz w:val="20"/>
          <w:szCs w:val="20"/>
        </w:rPr>
        <w:t xml:space="preserve">§ 2. </w:t>
      </w:r>
      <w:r>
        <w:rPr>
          <w:color w:val="000000"/>
          <w:sz w:val="20"/>
          <w:szCs w:val="20"/>
        </w:rPr>
        <w:t>Zarządzenie wchodzi w życie z dniem podjęcia.</w:t>
      </w:r>
    </w:p>
    <w:sectPr>
      <w:type w:val="nextPage"/>
      <w:pgSz w:w="11906" w:h="16820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8"/>
        </w:tabs>
        <w:ind w:left="198" w:hanging="56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25:00Z</dcterms:created>
  <dc:creator>Barbara Marzec</dc:creator>
  <dc:description/>
  <cp:keywords/>
  <dc:language>en-US</dc:language>
  <cp:lastModifiedBy>Barbara.J</cp:lastModifiedBy>
  <cp:lastPrinted>2016-05-04T11:38:00Z</cp:lastPrinted>
  <dcterms:modified xsi:type="dcterms:W3CDTF">2016-05-04T09:43:00Z</dcterms:modified>
  <cp:revision>8</cp:revision>
  <dc:subject/>
  <dc:title> </dc:title>
</cp:coreProperties>
</file>