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28/16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ÓJTA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30 sierpnia 2016 r.</w:t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M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uchwały budżetowej gminy Lipka na 2016 rok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6"/>
        <w:spacing w:lineRule="auto" w:line="264"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30 ust. 2 pkt 4 ustawy z dnia 8 marca 1990 r. o samorządzie gminnym (j.t. Dz. U. </w:t>
        <w:br/>
        <w:t xml:space="preserve">z 2016 r. poz. 446) oraz art. 257 i art. 258 ust. 1 ustawy z dnia 27 sierpnia 2009 r. o finansach publicznych (j.t. Dz. U. z 2013 r. poz. 885 ze zm.) oraz § 10 pkt 2 Uchwały Nr XI/86/15 Rady Gminy Lipka z dnia </w:t>
        <w:br/>
        <w:t>22 grudnia 2015 r. w sprawie uchwały budżetowej gminy Lipka na 2016 rok zarządzam, co następuje: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 w:before="240" w:after="0"/>
        <w:jc w:val="both"/>
        <w:rPr/>
      </w:pPr>
      <w:r>
        <w:rPr>
          <w:b/>
          <w:color w:val="000000"/>
          <w:sz w:val="20"/>
          <w:szCs w:val="20"/>
        </w:rPr>
        <w:t>§ 1.</w:t>
      </w:r>
      <w:r>
        <w:rPr>
          <w:color w:val="000000"/>
          <w:sz w:val="20"/>
          <w:szCs w:val="20"/>
        </w:rPr>
        <w:t xml:space="preserve"> W uchwale Nr XI/86/15 Rady Gminy Lipka z dnia 22 grudnia 2015 r. w sprawie uchwały budżetowej </w:t>
      </w:r>
      <w:r>
        <w:rPr>
          <w:color w:val="000000"/>
          <w:sz w:val="21"/>
          <w:szCs w:val="21"/>
        </w:rPr>
        <w:t>gminy Lipka na 2016 rok zmienionej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/16 Wójta Gminy Lipka z dnia 13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/>
      </w:pPr>
      <w:r>
        <w:rPr>
          <w:color w:val="000000"/>
          <w:sz w:val="21"/>
          <w:szCs w:val="21"/>
        </w:rPr>
        <w:t>Uchwałą Nr XII/95/16 Rady Gminy Lipka z dnia 29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5/16 Wójta Gminy Lipka z dnia 29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7/16 Wójta Gminy Lipka z dnia 29 lutego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IV/108/16 Rady Gminy Lipka z dnia 24 mar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/>
      </w:pPr>
      <w:r>
        <w:rPr>
          <w:color w:val="000000"/>
          <w:sz w:val="21"/>
          <w:szCs w:val="21"/>
        </w:rPr>
        <w:t>Zarządzeniem Nr 13/16 Wójta Gminy Lipka z dnia 30 mar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7/16 Wójta Gminy Lipka z dnia 14 kwiet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/>
      </w:pPr>
      <w:r>
        <w:rPr>
          <w:color w:val="000000"/>
          <w:sz w:val="21"/>
          <w:szCs w:val="21"/>
        </w:rPr>
        <w:t>Uchwałą Nr XV/120/16 Rady Gminy Lipka z dnia 26 kwiet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8/16 Wójta Gminy Lipka z dnia 26 kwiet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/>
      </w:pPr>
      <w:r>
        <w:rPr>
          <w:color w:val="000000"/>
          <w:sz w:val="21"/>
          <w:szCs w:val="21"/>
        </w:rPr>
        <w:t>Zarządzeniem Nr 20/16 Wójta Gminy Lipka z dnia 23 maj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1/16 Wójta Gminy Lipka z dnia 15 czerw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VII/126/16 Rady Gminy Lipka z dnia 29 czerw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3/16 Wójta Gminy Lipka z dnia 29 czerw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4/16 Wójta Gminy Lipka z dnia 18 lip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VIII/129/16 Rady Gminy Lipka z dnia 29 lip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64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arządzeniem Nr 26/16 Wójta Gminy Lipka z dnia 8 sierpnia 2016 r. 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Zwiększa się planowane dochody o kwotę </w:t>
        <w:tab/>
        <w:t>4.844,94 zł</w:t>
        <w:br/>
        <w:t>oraz dokonuje się zmian w planie dochodów zgodnie z załącznikiem Nr 1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iększa się planowane wydatki o kwotę</w:t>
        <w:tab/>
        <w:t>4.844,94 zł</w:t>
        <w:br/>
        <w:t>oraz dokonuje się zmian w  planie wydatków zgodnie z załącznikiem Nr 2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Zwiększa się kwotę dotacji celowych na realizację zadań z zakresu administracji rządowej i innych zadań zleconych ustawami o kwotę</w:t>
        <w:tab/>
        <w:t>4.844,94 zł</w:t>
        <w:br/>
        <w:t xml:space="preserve">zgodnie z załącznikiem Nr 3 do niniejszego zarządzenia.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Zwiększa się kwotę wydatków na realizację zadań z zakresu administracji rządowej i innych zadań zleconych ustawami o kwotę</w:t>
        <w:tab/>
        <w:t>4.844,94 zł</w:t>
        <w:br/>
        <w:t>zgodnie z załącznikiem Nr 4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Dokonuje się zmian w planie wydatków majątkowych zgodnie z załącznikiem Nr 5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Dokonuje się zmian w zestawieniu wydatków z podziałem kwot oraz określeniem przedsięwzięć do realizacji dla poszczególnych sołectw w ramach funduszu sołeckiego zgodnie z załącznikiem Nr 6 do niniejszego zarządzeni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264" w:before="120" w:after="0"/>
        <w:jc w:val="both"/>
        <w:rPr/>
      </w:pPr>
      <w:r>
        <w:rPr>
          <w:b/>
          <w:color w:val="000000"/>
          <w:sz w:val="20"/>
          <w:szCs w:val="20"/>
        </w:rPr>
        <w:t xml:space="preserve">§ 2. </w:t>
      </w:r>
      <w:r>
        <w:rPr>
          <w:color w:val="000000"/>
          <w:sz w:val="20"/>
          <w:szCs w:val="20"/>
        </w:rPr>
        <w:t>Zarządzenie wchodzi w życie z dniem podjęcia.</w:t>
      </w:r>
    </w:p>
    <w:sectPr>
      <w:type w:val="nextPage"/>
      <w:pgSz w:w="11906" w:h="16820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8"/>
        </w:tabs>
        <w:ind w:left="198" w:hanging="5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Barbara Marzec</dc:creator>
  <dc:description/>
  <cp:keywords/>
  <dc:language>en-US</dc:language>
  <cp:lastModifiedBy>Barbara.J</cp:lastModifiedBy>
  <cp:lastPrinted>2016-09-02T11:59:00Z</cp:lastPrinted>
  <dcterms:modified xsi:type="dcterms:W3CDTF">2016-09-02T10:21:00Z</dcterms:modified>
  <cp:revision>9</cp:revision>
  <dc:subject/>
  <dc:title> </dc:title>
</cp:coreProperties>
</file>