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UCHWAŁY NR XXIV/174/1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LIP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</w:rPr>
        <w:t>z dnia 16 luty 2017 r.</w:t>
      </w:r>
    </w:p>
    <w:p>
      <w:pPr>
        <w:pStyle w:val="Default"/>
        <w:spacing w:lineRule="auto" w:line="360"/>
        <w:rPr>
          <w:color w:val="000000"/>
          <w:sz w:val="20"/>
        </w:rPr>
      </w:pPr>
      <w:r>
        <w:rPr>
          <w:i/>
          <w:color w:val="000000"/>
        </w:rPr>
        <w:t xml:space="preserve"> </w:t>
      </w:r>
    </w:p>
    <w:p>
      <w:pPr>
        <w:pStyle w:val="CM16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sprawie zmiany uchwały budżetowej gminy Lipka na 2017 rok</w:t>
      </w:r>
    </w:p>
    <w:p>
      <w:pPr>
        <w:pStyle w:val="Default"/>
        <w:ind w:left="426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M16"/>
        <w:spacing w:lineRule="atLeast" w:line="240" w:before="0" w:after="0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16"/>
        <w:spacing w:lineRule="atLeast" w:line="240" w:before="0" w:after="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a podstawie art. 18 ust. 2 pkt 4, pkt 9 lit. d, lit. i oraz pkt 10 ustawy z dnia 8 marca 1990 r. </w:t>
        <w:br/>
        <w:t xml:space="preserve">o samorządzie gminnym (j.t. Dz. U. z 2016 r., poz. 446 ze zm.), 211, 212, 214, 215, 235-237, 258 i 264 ust. 3 ustawy z dnia 27 sierpnia 2009 r. o finansach publicznych (j.t. Dz. U. z 2013 r., poz. 885 ze zm.) Rada Gminy Lipka uchwala co następuje: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§1</w:t>
      </w:r>
      <w:r>
        <w:rPr>
          <w:color w:val="000000"/>
          <w:sz w:val="21"/>
          <w:szCs w:val="21"/>
        </w:rPr>
        <w:t>. W uchwale  Nr XXII/163/16 Rady Gminy Lipka z dnia  22 grudnia  2015 r. w sprawie uchwały budżetowej  gminy Lipka na 2016 rok zmienionej</w:t>
      </w:r>
    </w:p>
    <w:p>
      <w:pPr>
        <w:pStyle w:val="Default"/>
        <w:numPr>
          <w:ilvl w:val="0"/>
          <w:numId w:val="4"/>
        </w:numPr>
        <w:rPr/>
      </w:pPr>
      <w:r>
        <w:rPr>
          <w:sz w:val="21"/>
          <w:szCs w:val="21"/>
        </w:rPr>
        <w:t>Zarządzeniem nr 2/17 Wójta Gminy Lipka  z dnia 30 stycznia 2017 r.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wprowadza się następujące zmiany: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ind w:left="0" w:hanging="0"/>
        <w:contextualSpacing/>
        <w:jc w:val="both"/>
        <w:rPr/>
      </w:pPr>
      <w:r>
        <w:rPr>
          <w:color w:val="000000"/>
          <w:sz w:val="21"/>
          <w:szCs w:val="21"/>
        </w:rPr>
        <w:t>W § 2 Uchwały budżetowej dokonuje się zmiany w załączniku  Nr 2  do uchwały budżetowej – zgodnie z załącznikiem  Nr 1 do niniejszej uchwały. Po wprowadzonych  zmianach § 2. Uchwały budżetowej otrzymuje brzmienie: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contextualSpacing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Ustala się łączną kwotę wydatków budżetu na 2017 rok w wysokości</w:t>
        <w:tab/>
        <w:t>24.854.760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 w:before="0" w:after="0"/>
        <w:contextualSpacing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godnie z załącznikiem Nr 2.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312" w:before="0" w:after="0"/>
        <w:contextualSpacing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26" w:leader="none"/>
          <w:tab w:val="right" w:pos="8789" w:leader="none"/>
        </w:tabs>
        <w:ind w:left="426" w:hanging="284"/>
        <w:jc w:val="both"/>
        <w:rPr/>
      </w:pPr>
      <w:r>
        <w:rPr>
          <w:color w:val="000000"/>
          <w:sz w:val="21"/>
          <w:szCs w:val="21"/>
        </w:rPr>
        <w:t>wydatki bieżące w wysokości</w:t>
        <w:tab/>
        <w:t>21.629.668,81 zł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ind w:left="426" w:hanging="284"/>
        <w:jc w:val="both"/>
        <w:rPr/>
      </w:pPr>
      <w:r>
        <w:rPr>
          <w:color w:val="000000"/>
          <w:sz w:val="21"/>
          <w:szCs w:val="21"/>
        </w:rPr>
        <w:t>wydatki majątkowe w wysokości</w:t>
        <w:tab/>
        <w:t>3.225.091,19 zł</w:t>
      </w:r>
    </w:p>
    <w:p>
      <w:pPr>
        <w:pStyle w:val="Default"/>
        <w:tabs>
          <w:tab w:val="clear" w:pos="720"/>
          <w:tab w:val="left" w:pos="567" w:leader="none"/>
          <w:tab w:val="right" w:pos="8789" w:leader="none"/>
        </w:tabs>
        <w:spacing w:lineRule="auto" w:line="312" w:before="240" w:after="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)</w:t>
      </w:r>
      <w:r>
        <w:rPr>
          <w:color w:val="000000"/>
          <w:sz w:val="21"/>
          <w:szCs w:val="21"/>
        </w:rPr>
        <w:tab/>
        <w:t>W § 6 uchwały budżetowej zmienia się plan wydatków majątkowych i załącznik nr 7 do uchwały budżetowej  otrzymuje brzmienie według załącznika nr 2 do niniejszej uchwały.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jc w:val="both"/>
        <w:rPr/>
      </w:pPr>
      <w:r>
        <w:rPr>
          <w:b/>
          <w:color w:val="000000"/>
          <w:sz w:val="21"/>
          <w:szCs w:val="21"/>
        </w:rPr>
        <w:t>3)</w:t>
      </w:r>
      <w:r>
        <w:rPr>
          <w:color w:val="000000"/>
          <w:sz w:val="21"/>
          <w:szCs w:val="21"/>
        </w:rPr>
        <w:t xml:space="preserve"> Zmienia się zestawienie planowanych kwot dotacji udzielanych z budżetu Gminy. 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>Po wprowadzonych zmianach § 8 uchwały budżetowej otrzymuje brzmienie: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stala się zestawienie planowanych kwot dotacji udzielanych z budżetu Gminy:</w:t>
        <w:tab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dotacje dla jednostek sektora finansów publicznych  w wysokości</w:t>
        <w:tab/>
        <w:t>912.570,00 zł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dotacje dla jednostek spoza sektora finansów publicznych  w wysokości</w:t>
        <w:tab/>
        <w:t>106.500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0" w:after="0"/>
        <w:contextualSpacing/>
        <w:jc w:val="both"/>
        <w:rPr/>
      </w:pPr>
      <w:r>
        <w:rPr>
          <w:color w:val="000000"/>
          <w:sz w:val="21"/>
          <w:szCs w:val="21"/>
        </w:rPr>
        <w:t>Załącznik Nr 8 do uchwały budżetowej otrzymuje brzmienie według załącznika Nr 3 do niniejszej uchwały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4) </w:t>
        <w:tab/>
      </w:r>
      <w:r>
        <w:rPr>
          <w:color w:val="000000"/>
          <w:sz w:val="21"/>
          <w:szCs w:val="21"/>
        </w:rPr>
        <w:t>Dokonuje się zmian w zestawieniu  wydatków z podziałem kwot  oraz określeniem przedsięwzięć do realizacji dla poszczególnych sołectw zgodnie z załącznikiem Nr 4 do niniejszej uchwały. Po wprowadzonych zamianach załącznik Nr 10 otrzymuje brzmienie według załącznika Nr 4 do niniejszej uchwały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b/>
          <w:color w:val="000000"/>
          <w:sz w:val="21"/>
          <w:szCs w:val="21"/>
        </w:rPr>
        <w:t xml:space="preserve">§ 2. </w:t>
      </w:r>
      <w:r>
        <w:rPr>
          <w:color w:val="000000"/>
          <w:sz w:val="21"/>
          <w:szCs w:val="21"/>
        </w:rPr>
        <w:t>Wykonanie uchwały powierza się Wójtowi Gminy Lipk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3.</w:t>
      </w:r>
      <w:r>
        <w:rPr>
          <w:color w:val="000000"/>
          <w:sz w:val="21"/>
          <w:szCs w:val="21"/>
        </w:rPr>
        <w:t xml:space="preserve"> Uchwała wchodzi w życie z dniem podjęcia.</w:t>
      </w:r>
    </w:p>
    <w:sectPr>
      <w:type w:val="nextPage"/>
      <w:pgSz w:w="11906" w:h="16820"/>
      <w:pgMar w:left="1985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00:00Z</dcterms:created>
  <dc:creator>Barbara Marzec</dc:creator>
  <dc:description/>
  <cp:keywords/>
  <dc:language>en-US</dc:language>
  <cp:lastModifiedBy>Barbara.J</cp:lastModifiedBy>
  <cp:lastPrinted>2017-02-17T09:28:00Z</cp:lastPrinted>
  <dcterms:modified xsi:type="dcterms:W3CDTF">2017-02-17T08:29:00Z</dcterms:modified>
  <cp:revision>13</cp:revision>
  <dc:subject/>
  <dc:title> </dc:title>
</cp:coreProperties>
</file>