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UCHWAŁY NR XXV/184/1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LIP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</w:rPr>
        <w:t>z dnia 31 marca 2017 r.</w:t>
      </w:r>
    </w:p>
    <w:p>
      <w:pPr>
        <w:pStyle w:val="Default"/>
        <w:spacing w:lineRule="auto" w:line="360"/>
        <w:rPr>
          <w:color w:val="000000"/>
          <w:sz w:val="20"/>
        </w:rPr>
      </w:pPr>
      <w:r>
        <w:rPr>
          <w:i/>
          <w:color w:val="000000"/>
        </w:rPr>
        <w:t xml:space="preserve"> </w:t>
      </w:r>
    </w:p>
    <w:p>
      <w:pPr>
        <w:pStyle w:val="CM16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sprawie zmiany uchwały budżetowej gminy Lipka na 2017 rok</w:t>
      </w:r>
    </w:p>
    <w:p>
      <w:pPr>
        <w:pStyle w:val="Default"/>
        <w:ind w:left="426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M16"/>
        <w:spacing w:lineRule="atLeast" w:line="240" w:before="0" w:after="0"/>
        <w:ind w:firstLine="42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M16"/>
        <w:spacing w:lineRule="atLeast" w:line="240" w:before="0" w:after="0"/>
        <w:ind w:firstLine="426"/>
        <w:jc w:val="both"/>
        <w:rPr/>
      </w:pPr>
      <w:r>
        <w:rPr>
          <w:sz w:val="21"/>
          <w:szCs w:val="21"/>
        </w:rPr>
        <w:t xml:space="preserve">Na podstawie art. 18 ust. 2 pkt 4, pkt 9 lit. d, lit. i oraz pkt 10 ustawy z dnia 8 marca 1990 r. </w:t>
        <w:br/>
        <w:t xml:space="preserve">o samorządzie gminnym (j.t. Dz. U. z 2016 r., poz. 446 ze zm.), 211, 212, 214, 215, 235-237, 258 i 264 ust. 3 ustawy z dnia 27 sierpnia 2009 r. o finansach publicznych (j.t. Dz. U. z 2017 r., poz. 191 ze zm.) Rada Gminy Lipka uchwala co następuje: </w:t>
      </w:r>
    </w:p>
    <w:p>
      <w:pPr>
        <w:pStyle w:val="Defaul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jc w:val="both"/>
        <w:rPr/>
      </w:pPr>
      <w:r>
        <w:rPr>
          <w:b/>
          <w:color w:val="000000"/>
          <w:sz w:val="21"/>
          <w:szCs w:val="21"/>
        </w:rPr>
        <w:t>§1</w:t>
      </w:r>
      <w:r>
        <w:rPr>
          <w:color w:val="000000"/>
          <w:sz w:val="21"/>
          <w:szCs w:val="21"/>
        </w:rPr>
        <w:t>. W uchwale  Nr XXII/163/16 Rady Gminy Lipka z dnia  22 grudnia  2016 r. w sprawie uchwały budżetowej gminy Lipka na 2017 rok zmienionej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  <w:sz w:val="21"/>
          <w:szCs w:val="21"/>
        </w:rPr>
        <w:t>Zarządzeniem Nr 2/17 Wójta Gminy Lipka  z dnia 30 stycznia 2017 r.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  <w:sz w:val="21"/>
          <w:szCs w:val="21"/>
        </w:rPr>
        <w:t>Uchwała Nr XXIV/174/17 Rady Gminy Lipka z dnia 16 kwietnia 2017 r.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  <w:sz w:val="21"/>
          <w:szCs w:val="21"/>
        </w:rPr>
        <w:t>Zarządzeniem Nr 6/17 Wójta Gminy Lipka  z dnia 22 lutego 2017 r.</w:t>
      </w:r>
    </w:p>
    <w:p>
      <w:pPr>
        <w:pStyle w:val="Defaul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wprowadza się następujące zmiany: </w:t>
      </w:r>
    </w:p>
    <w:p>
      <w:pPr>
        <w:pStyle w:val="Default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288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W § 1 ust. 1 uchwały budżetowej zmniejsza się planowane dochody o kwotę  </w:t>
        <w:tab/>
        <w:t>223.293,50 zł</w:t>
      </w:r>
    </w:p>
    <w:p>
      <w:pPr>
        <w:pStyle w:val="Default"/>
        <w:tabs>
          <w:tab w:val="clear" w:pos="720"/>
          <w:tab w:val="right" w:pos="8789" w:leader="none"/>
        </w:tabs>
        <w:spacing w:lineRule="auto" w:line="288"/>
        <w:jc w:val="both"/>
        <w:rPr/>
      </w:pPr>
      <w:r>
        <w:rPr>
          <w:color w:val="000000"/>
          <w:sz w:val="21"/>
          <w:szCs w:val="21"/>
        </w:rPr>
        <w:t xml:space="preserve">oraz dokonuje się zmian w załączniku Nr 1 do uchwały budżetowej – zgodnie z załącznikiem Nr 1 do niniejszej uchwały. Po wprowadzonych zmianach § 1 uchwały budżetowej otrzymuje brzmienie: </w:t>
        <w:br/>
        <w:t xml:space="preserve">Ustala się łączną kwotę dochodów budżetu na 2017 rok w wysokości  </w:t>
        <w:tab/>
        <w:t>23.651.052,5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godnie z załącznikiem Nr 1 </w:t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567" w:leader="none"/>
          <w:tab w:val="right" w:pos="8789" w:leader="none"/>
        </w:tabs>
        <w:spacing w:lineRule="auto" w:line="288"/>
        <w:ind w:left="567" w:hanging="360"/>
        <w:jc w:val="both"/>
        <w:rPr/>
      </w:pPr>
      <w:r>
        <w:rPr>
          <w:color w:val="000000"/>
          <w:sz w:val="21"/>
          <w:szCs w:val="21"/>
        </w:rPr>
        <w:t xml:space="preserve">dochody bieżące w wysokości       </w:t>
        <w:tab/>
        <w:t>22.116.137,50 zł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42" w:leader="none"/>
          <w:tab w:val="left" w:pos="567" w:leader="none"/>
          <w:tab w:val="right" w:pos="8789" w:leader="none"/>
        </w:tabs>
        <w:spacing w:lineRule="auto" w:line="288"/>
        <w:ind w:left="567" w:hanging="360"/>
        <w:jc w:val="both"/>
        <w:rPr/>
      </w:pPr>
      <w:r>
        <w:rPr>
          <w:color w:val="000000"/>
          <w:sz w:val="21"/>
          <w:szCs w:val="21"/>
        </w:rPr>
        <w:t>dochody majątkowe w wysokości</w:t>
        <w:tab/>
        <w:t>1.534.915,00 zł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288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W § 2 uchwały budżetowej zwiększa się planowane wydatki o kwotę </w:t>
        <w:tab/>
        <w:t>229.251,5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raz dokonuje się zmian w załączniku Nr 2 do uchwały budżetowej – zgodnie z załącznikiem Nr 2 do niniejszej uchwały. Po wprowadzonych zmianach § 2 uchwały budżetowej otrzymuje brzmienie: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288"/>
        <w:jc w:val="both"/>
        <w:rPr/>
      </w:pPr>
      <w:r>
        <w:rPr>
          <w:color w:val="000000"/>
          <w:sz w:val="21"/>
          <w:szCs w:val="21"/>
        </w:rPr>
        <w:t xml:space="preserve">Ustala się łączną kwotę wydatków budżetu na 2017 rok w wysokości </w:t>
        <w:tab/>
        <w:t>25.086.023,5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godnie z załącznikiem Nr 2.</w:t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426" w:leader="none"/>
          <w:tab w:val="right" w:pos="8789" w:leader="none"/>
        </w:tabs>
        <w:spacing w:lineRule="auto" w:line="288"/>
        <w:ind w:left="426" w:hanging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ydatki bieżące w wysokości</w:t>
        <w:tab/>
        <w:t>21.713.258,22 zł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426" w:leader="none"/>
          <w:tab w:val="right" w:pos="8789" w:leader="none"/>
        </w:tabs>
        <w:spacing w:lineRule="auto" w:line="288"/>
        <w:ind w:left="426" w:hanging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wydatki majątkowe w wysokości      </w:t>
        <w:tab/>
        <w:t>3.372.765,28 zł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W § 3 uchwały budżetowej zwiększa się deficyt o kwotę </w:t>
        <w:tab/>
        <w:t>452.545,00 zł</w:t>
        <w:br/>
        <w:t>i ustala się kwotę deficytu w wysokości</w:t>
        <w:tab/>
        <w:t>1.434.971,00 zł</w:t>
        <w:br/>
        <w:t>który zostanie sfinansowany przychodami z tytułu kredytów i pożyczek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§ 6 uchwały budżetowej zmienia się plan wydatków majątkowych i załącznik nr 7 do uchwały budżetowej  otrzymuje brzmienie według załącznika nr 4 do niniejszej uchwały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mienia się zestawienie planowanych kwot dotacji udzielanych z budżetu Gminy. 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o wprowadzonych zmianach §7 uchwały budżetowej otrzymuje brzmienie: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/>
      </w:pPr>
      <w:r>
        <w:rPr>
          <w:color w:val="000000"/>
          <w:sz w:val="21"/>
          <w:szCs w:val="21"/>
        </w:rPr>
        <w:t>Ustala się zestawienie planowanych kwot dotacji udzielanych z budżetu Gminy</w:t>
      </w:r>
      <w:r>
        <w:rPr>
          <w:color w:val="FF0000"/>
          <w:sz w:val="21"/>
          <w:szCs w:val="21"/>
        </w:rPr>
        <w:t>:</w:t>
        <w:tab/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otacje dla jednostek sektora finansów publicznych  w wysokości</w:t>
        <w:tab/>
        <w:t>932.388,00 zł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>dotacje dla jednostek spoza sektora finansów publicznych  w wysokości</w:t>
        <w:tab/>
        <w:t>100.500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0" w:after="0"/>
        <w:contextualSpacing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łącznik Nr 8 do uchwały budżetowej otrzymuje brzmienie według załącznika Nr 5 do niniejszej uchwały.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W § 9 uchwały budżetowej zwiększa się limit zobowiązań z tytułu zaciągania kredytów i pożyczek </w:t>
        <w:br/>
        <w:t>o kwotę 5.065,00 zł. Po wprowadzonych zmianach § 9 uchwały budżetowej otrzymuje brzmienie:</w:t>
        <w:br/>
        <w:t>Ustala się limit zobowiązań z tytułu zaciąganych kredytów i pożyczek w kwocie</w:t>
        <w:tab/>
        <w:t>2.583.784,00 zł</w:t>
        <w:br/>
        <w:t xml:space="preserve">w tym na pokrycie występującego w ciągu roku przejściowego deficytu budżetu Gminy </w:t>
        <w:br/>
        <w:t>w kwocie</w:t>
        <w:tab/>
        <w:t>800.000,00 zł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o § 11 uchwały budżetowej dodaje się § 11a w brzmieniu: Ustala się łączną kwotę poręczeń udzielanych przez Wójta w 2017 roku budżetowym w wysokości</w:t>
        <w:tab/>
        <w:t>17.139,00 zł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Dokonuje się zmian w zestawieniu  wydatków z podziałem kwot oraz określeniem przedsięwzięć do realizacji dla poszczególnych sołectw zgodnie z załącznikiem Nr 6 do niniejszej uchwały. </w:t>
        <w:br/>
        <w:t>Po wprowadzonych zamianach załącznik Nr 10 otrzymuje brzmienie według załącznika Nr 6 do niniejszej uchwały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/>
      </w:pPr>
      <w:r>
        <w:rPr>
          <w:b/>
          <w:color w:val="000000"/>
          <w:sz w:val="21"/>
          <w:szCs w:val="21"/>
        </w:rPr>
        <w:t xml:space="preserve">§ 2. </w:t>
      </w:r>
      <w:r>
        <w:rPr>
          <w:color w:val="000000"/>
          <w:sz w:val="21"/>
          <w:szCs w:val="21"/>
        </w:rPr>
        <w:t>Wykonanie uchwały powierza się Wójtowi Gminy Lipka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>§ 3.</w:t>
      </w:r>
      <w:r>
        <w:rPr>
          <w:color w:val="000000"/>
          <w:sz w:val="21"/>
          <w:szCs w:val="21"/>
        </w:rPr>
        <w:t xml:space="preserve"> Uchwała wchodzi w życie z dniem podjęcia.</w:t>
      </w:r>
    </w:p>
    <w:sectPr>
      <w:type w:val="nextPage"/>
      <w:pgSz w:w="11906" w:h="16820"/>
      <w:pgMar w:left="1985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0"/>
        </w:tabs>
        <w:ind w:left="680" w:hanging="56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0:00Z</dcterms:created>
  <dc:creator>Barbara Marzec</dc:creator>
  <dc:description/>
  <cp:keywords/>
  <dc:language>en-US</dc:language>
  <cp:lastModifiedBy>Barbara.J</cp:lastModifiedBy>
  <cp:lastPrinted>2017-02-17T09:28:00Z</cp:lastPrinted>
  <dcterms:modified xsi:type="dcterms:W3CDTF">2017-04-19T09:57:00Z</dcterms:modified>
  <cp:revision>35</cp:revision>
  <dc:subject/>
  <dc:title> </dc:title>
</cp:coreProperties>
</file>