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49/19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27 września 2019 r.</w:t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9 rok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6"/>
        <w:spacing w:lineRule="auto" w:line="264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30 ust. 2 pkt 4 ustawy z dnia 8 marca 1990 r. o samorządzie gminnym (j.t. Dz. U. </w:t>
        <w:br/>
        <w:t xml:space="preserve">z 2019 r. poz. 506 ze zm.) oraz art. 222 ust. 4, art. 257 i art. 258 ust. 1 ustawy z dnia 27 sierpnia 2009 r. </w:t>
        <w:br/>
        <w:t>o finansach publicznych (j.t. Dz. U. z 2019 r. poz. 869) oraz § 10 pkt 2 Uchwały Nr III/21/18 Rady Gminy Lipka z dnia 21 grudnia 2018 r. w sprawie uchwały budżetowej gminy Lipka na 2019 rok zarządzam, co następuje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264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.</w:t>
      </w:r>
      <w:r>
        <w:rPr>
          <w:color w:val="000000"/>
          <w:sz w:val="20"/>
          <w:szCs w:val="20"/>
        </w:rPr>
        <w:t xml:space="preserve"> W uchwale Nr III/21/18 Rady Gminy Lipka z dnia 21 grudnia 2018 r. w sprawie uchwały budżetowej gminy Lipka na 2019 rok zmienionej: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/29/19 Rady Gminy Lipka z dnia 25 stycz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Zarządzeniem Nr 12/19 Wójta Gminy Lipka z dnia 13 lutego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/36/19 Rady Gminy Lipka z dnia 15 mar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20/19 Wójta Gminy Lipka z dnia 29 mar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I/52/19 rady Gminy Lipka z dnia 26 kwiet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Zarządzeniem Nr 29/19 Wójta Gminy Lipka z dnia 16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31/19 Wójta Gminy Lipka z dnia 27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II/56/19 Rady Gminy Lipka z dnia 28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33/19 Wójta Gminy Lipka z dnia 11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Uchwałą Nr IX/74/19 Rady Gminy Lipka z dnia 21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0/19 Wójta Gminy Lipka z dnia 28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/86/19 Rady Gminy Lipka z dnia 9 lip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3/19 Wójta Gminy Lipka z dnia 5 sierp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4/19 Wójta Gminy Lipka z dnia 30 sierp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I/93/19 Rady Gminy Lipka z dnia 13 września 2019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26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rowadza się następujące zmiany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284" w:leader="none"/>
          <w:tab w:val="right" w:pos="8789" w:leader="none"/>
        </w:tabs>
        <w:spacing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Zmniejsza się planowane dochody o kwotę </w:t>
        <w:tab/>
        <w:t>69.818,00 zł</w:t>
        <w:br/>
        <w:t>oraz dokonuje się zmian w planie dochod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  <w:tab w:val="right" w:pos="8789" w:leader="none"/>
        </w:tabs>
        <w:spacing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mniejsza się planowane wydatki o kwotę</w:t>
        <w:tab/>
        <w:t>69.818,00 zł</w:t>
        <w:br/>
        <w:t>oraz dokonuje się zmian w planie wydatków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12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mniejsza się kwotę dotacji celowych na realizację zadań z zakresu administracji rządowej i innych zadań zleconych ustawami o kwotę</w:t>
        <w:tab/>
        <w:t>69.818,00 zł</w:t>
        <w:br/>
        <w:t xml:space="preserve">zgodnie z załącznikiem Nr 3 do niniejszego zarządzen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878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mniejsza się kwotę wydatków na realizację zadań z zakresu administracji rządowej i innych zadań zleconych ustawami o kwotę</w:t>
        <w:tab/>
        <w:t>69.818,00 zł</w:t>
        <w:br/>
        <w:t xml:space="preserve">zgodnie z załącznikiem Nr 4 do niniejszego zarządzenia. </w:t>
      </w:r>
    </w:p>
    <w:p>
      <w:pPr>
        <w:pStyle w:val="Normal"/>
        <w:tabs>
          <w:tab w:val="clear" w:pos="720"/>
          <w:tab w:val="left" w:pos="284" w:leader="none"/>
          <w:tab w:val="righ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878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okonuje się zmian w planie wydatków majątkowych zgodnie z załącznikiem Nr 5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Rozwiązuje się rezerwę: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/>
      </w:pPr>
      <w:r>
        <w:rPr>
          <w:color w:val="000000"/>
          <w:sz w:val="20"/>
          <w:szCs w:val="20"/>
        </w:rPr>
        <w:t>ogólną w wysokości</w:t>
        <w:tab/>
        <w:t>23.210,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lową na zwiększenie funduszu płac</w:t>
        <w:tab/>
        <w:t>3.140,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lową na wydatki inwestycyjne w miejscowościach Gminy Lipka w wysokości</w:t>
        <w:tab/>
        <w:t>10.000,00 zł</w:t>
      </w:r>
    </w:p>
    <w:p>
      <w:pPr>
        <w:pStyle w:val="Default"/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 xml:space="preserve">§ 2. </w:t>
      </w:r>
      <w:r>
        <w:rPr>
          <w:color w:val="000000"/>
          <w:sz w:val="20"/>
          <w:szCs w:val="20"/>
        </w:rPr>
        <w:t>Zarządzenie wchodzi w życie z dniem podjęcia.</w:t>
      </w:r>
    </w:p>
    <w:sectPr>
      <w:type w:val="nextPage"/>
      <w:pgSz w:w="11906" w:h="1682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53:00Z</dcterms:created>
  <dc:creator>Barbara Marzec</dc:creator>
  <dc:description/>
  <cp:keywords/>
  <dc:language>en-US</dc:language>
  <cp:lastModifiedBy>Barbara Marzec</cp:lastModifiedBy>
  <cp:lastPrinted>2019-01-09T11:14:00Z</cp:lastPrinted>
  <dcterms:modified xsi:type="dcterms:W3CDTF">2019-10-04T05:49:00Z</dcterms:modified>
  <cp:revision>7</cp:revision>
  <dc:subject/>
  <dc:title> </dc:title>
</cp:coreProperties>
</file>